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By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! is a batch file utility that is designed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time and return to DOS and execute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.  There is one noticable difference in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ITFOR!.  If the preset time has already passed for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! will drop out and the .BAT file will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TANDBY! 03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*MUST* be listed in 24hr/Military time for StandB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! 03:15  � Sampl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ple BAT file above, lines 1 &amp; 2 will ru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! will hold the file until 3:15 am and then let lines 3 &amp; 4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:15AM  has already passed, the BAT file will go ahe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BY! is a free utility from PAROLE Software and as such,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ither expressed or implied.  If you use it,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responsibity.  I have tested it on my system with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 is no guarantee that it will function as such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ome of Cat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9) 965-4696 -=- (919) 965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Robotics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SysOps are always welcome to download the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ROLE Software Doors and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