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 1:151/18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 On-Line trivia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lection of 1750 questions segregated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ultiple categories.  Your users can limit,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question categories.  The program mai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so the user may resume answering questions on anoth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plays a "top trivia player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.EXE 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SAMP.CFG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OLT\SCREENS su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���WELCOME.ANS  -- The program color Welcome Screen,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ELCOME.ASC  -- The program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RUCT.ANS -- The color user instruction fil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NSTRUCT.ASC -- The mono user instru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  Sample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ORBIDDEN TO DISTRIBUTE THIS ARCHIVE WITH THE "AV" REM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 xml:space="preserve">AV is missing then this file may not be complete of has been 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OLT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-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OLTSAMP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general DOOR setup on your system.  Therefor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includes only examples of the OLT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OLT 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LT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OLT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 configuration file, you must tell OLT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OOR.SYS          �  &lt;- For Wildcat! 4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down 2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OLT to find it.  Sample for</w:t>
      </w:r>
    </w:p>
    <w:p>
      <w:pPr>
        <w:pStyle w:val="PreformattedText"/>
        <w:bidi w:val="0"/>
        <w:jc w:val="left"/>
        <w:rPr/>
      </w:pPr>
      <w:r>
        <w:rPr/>
        <w:t>Lines 2 through 1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= WC! 3.x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= PCBoard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per day a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enable RIP bulletins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Question timeou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&lt;- T = tournament play (N= Dis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4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OL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"N"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 Place "PCB" on this line for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d bulletins. If you Config for WC! or PCB Bulls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ulletin on Line 8 of the CFG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add the ".BBS" extension to it.  You may leav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lank but it still 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Place the number of times that you want the user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play OLT each day. For instance, a "2"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limit users to 2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Place "RIP" on this line to create RIP style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 "N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Amout of time to allow the user on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This function determines the ord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tournament play.  Each user will get the same ques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ily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Questions are randomiz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 xml:space="preserve">newly edited file using any name you want....suggested OLT-01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batch file or modify the sample OLT.BAT fi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OLT           Change to the OLT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T OLT-01.CFG          Run OLT using OLT-01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AT                 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.BAT                 Restart the BBS.  On BBSs which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OLT1.CFG  OL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T has been tested under LIVECAT and DESQVIEW and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OLT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OLT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OLT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OLT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OLT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  The "AV" of PAROLE software MAY NOT be</w:t>
      </w:r>
    </w:p>
    <w:p>
      <w:pPr>
        <w:pStyle w:val="PreformattedText"/>
        <w:bidi w:val="0"/>
        <w:jc w:val="left"/>
        <w:rPr/>
      </w:pPr>
      <w:r>
        <w:rPr/>
        <w:t>removed from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 not.  It is only $15 to register this door.  There is a</w:t>
      </w:r>
    </w:p>
    <w:p>
      <w:pPr>
        <w:pStyle w:val="PreformattedText"/>
        <w:bidi w:val="0"/>
        <w:jc w:val="left"/>
        <w:rPr/>
      </w:pPr>
      <w:r>
        <w:rPr/>
        <w:t>10 second pause which will be removed upon registering 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ether you are registered or not, should you have any</w:t>
      </w:r>
    </w:p>
    <w:p>
      <w:pPr>
        <w:pStyle w:val="PreformattedText"/>
        <w:bidi w:val="0"/>
        <w:jc w:val="left"/>
        <w:rPr/>
      </w:pPr>
      <w:r>
        <w:rPr/>
        <w:t>problems, questions or suggestions for improvements,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st BBS Software on the market, WILDCAT! 3.x.  An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ven better when they revamp the on-line c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Kutas, SysOp, THE SWINGERS CONNECTION BBS in Philadelphia, 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less long hours on the telephone, we finally sol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's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