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TAINMENT AWAR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E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CAA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BRIT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HISTORY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PAROLE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AWARD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100 or</w:t>
      </w:r>
    </w:p>
    <w:p>
      <w:pPr>
        <w:pStyle w:val="PreformattedText"/>
        <w:bidi w:val="0"/>
        <w:jc w:val="left"/>
        <w:rPr/>
      </w:pPr>
      <w:r>
        <w:rPr/>
        <w:t>so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EXE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HIS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  -- Screens for the AWARD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>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AWARD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W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WARD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AWARD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WARD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AWARD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nfiguration file, you must tell AWARD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4\WCWORK\NODE1\DOOR.SYS           �  &lt;- For Wildcat! 4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AWAR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database for Star Trek Trivia was written by Tom Wal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The Tholian Web" BBS in Hopewell Junction, NY. (914) 227-44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Ferguson of "Klingon Software Labs" has also con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Trek Trivia database. (Philadelphia, PA (215) 426-55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