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 Rassle Commen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reates the COMMENT.DAT file used by Super Rass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in the comments and they will be sav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return.  RASSCOM.EXE is fully 'mouse'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NOT DISTRIB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is for Registered Super Rassl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