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WC! .PR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 utility courtesy of PAROLE Software and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.  It may be freely distributed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ther than to recover your costs.  You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other than to add you own ZIP comment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any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CPRM /H    CVTWCPRM HELP    CVTWCP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particular .PRM file, enter the filename on the 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O NOT enter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CPRM WILDCAT    CVTWCPRM WCMAIL    CVTWCPRM WC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ll .PRM files in a particular directory, enter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WCPR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the prompts in ASCii format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nd extension of "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upport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e Parole Board BBS or through Fid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Wildat! conference in Fido.  If you send a netmail m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oll my system the next day to obtain your reply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messages back to you.  This is a FREE program and you 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 obtaining support.  There is no voice support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965-4696  USR Dual w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965-9885  Hayes OPTIMA w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free as long as I own this produc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however; that this utility will be updated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hange for the .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Warranty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material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help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n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PAROLE Software offers i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drive.  It is your duty to check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virus, trojan or otherwise dama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AROLE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EITHER PAROLE SOFTWARE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, EVEN IF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shall inure to the benefit of PAROLE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Johnston County, North Caroli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distribute CatList, completely unalter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mission...; for other cases or to distribute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must consult the attached data record, which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reference.  Any distribution satisf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expressed in that data record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CatList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, 9411 Buffalo Road, Clayton, NC  27520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  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utilit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