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    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W-PAYDAY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5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W-P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GALACTIC BANK ROBBERS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W-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W-PAYDA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W-PAY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is one of the many add-ons available for Trade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TW-PAYDAY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thry receive a paycheck.  If you notic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could make TW-PAYDAY appear even more 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-PAYDAY is run, it will first check to make sure t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payday. If not, it will exit.  If so, it will first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atabase checking the Good players alignment and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ood player meets the specified requirements, it will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layer and give him a paycheck from the Feds.  It will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base and check the Evil play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If any Evil traders meet them, they will receive so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l Durak and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est of keeping things somewhat even, sysops migh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il players do get to rob ports, and are not subject to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es.  Thus, they might want to pay the good guy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WPAYDA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WPAYDAY.EXE called TWPAYDAY.INS, and a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raders that TW-PAYDAY have been added to the TradeWars univer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file, and simply contains the date that TW-PAYDAY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game.  This file must be present after this run.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ntinually post the above message to the trad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un.  TWPAYDAY /REMOVE will delete this file, and pos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that TW-PAYDAY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W-PAYDAY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TWPAYDAY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TWPAYDAY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-PAYDAY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W-PAYDAY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  As you can se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eiving any substantial paychecks until the TW-PAY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-PAYDAY pass out paychecks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out paychecks on random days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paycheck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.  If it chooses 0, th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check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R:xx  Specifies the Alignment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R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R:xx  Specifies the Experience required for Good Traders to e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B:xxx  Specifies the Base Pay for Good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2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B: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Good Traders.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G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R:xx  Specifies the Alignment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-1 to -2000000, Default = -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alignment of -5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R: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R:xx  Specifies the Experience required for Evil Traders to elig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a paycheck.  Range = 1 to 2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must have an experience of 600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R: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B:xxx  Specifies the Base Pay for Evil Traders who me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and Alignment. Range = 1 - 1000000, 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 base pay of 10,000 credits 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 and experienc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B: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A:xxx  Specifies the additional credits to pay per alignm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E:xxx  Specifies the additional credits to pay per experi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 for Evil Traders.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will receive an additional 10 credits per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requir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E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G      Specifies that Good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Goo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E      Specifies that Evil Guys don't get paid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ing of paychecks to Evi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W-PAYDAY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PAYDA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emove TW-PAYDA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W-PAYDAY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TWPAYDA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WPAYDAY /@TWPAYDA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hat will pay both Good and Evil traders seperatel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127 character command line length restriction.  Or you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@ parameter and keep all of your parameter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Good Traders only on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Wednesday, Friday, and Sunday if they have an Alignment of 5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etter, and Experience of 600 or better.  It will give them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base pay, with a bonus of 10 credits per alignment poin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500, and a bonus of 12 credits per experience point abov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E /DAY:2461 /GAR:500 /GER:600 /GB:10000 /GA:10 /GE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The following example will pay the Evil Traders only on Su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d Thursday, if they have an Alignment of -500 or lower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f 400 or better.  It will give them 9,000 credits base p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bonus of 6 credits per alignment point below -500, and a bonus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redits per experience point abov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PAYDAY.EXE /NG /DAY:135 /EAR:-500 /EER:400 /EB:9000 /EA:6 /EE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&lt; cut here 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TWPAYDA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