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0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02.CNF 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03.CNF 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04.CNF 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sn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9-252-7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