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</w:t>
      </w:r>
      <w:r>
        <w:rPr>
          <w:rtl w:val="true"/>
        </w:rPr>
        <w:t>ۻ  ��ۻ   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</w:t>
      </w:r>
      <w:r>
        <w:rPr>
          <w:rtl w:val="true"/>
        </w:rPr>
        <w:t>ۻ ���ۻ ��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</w:t>
      </w:r>
      <w:r>
        <w:rPr/>
        <w:t>ɼ ������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</w:t>
      </w:r>
      <w:r>
        <w:rPr/>
        <w:t>ͼ  �</w:t>
      </w:r>
      <w:r>
        <w:rPr>
          <w:rtl w:val="true"/>
        </w:rPr>
        <w:t>ۺ</w:t>
      </w:r>
      <w:r>
        <w:rPr/>
        <w:t>���</w:t>
      </w:r>
      <w:r>
        <w:rPr/>
        <w:t>ɼ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>
          <w:rtl w:val="true"/>
        </w:rPr>
        <w:t>ۺ</w:t>
      </w:r>
      <w:r>
        <w:rPr/>
        <w:t xml:space="preserve">  </w:t>
      </w:r>
      <w:r>
        <w:rPr/>
        <w:t>ro  �</w:t>
      </w:r>
      <w:r>
        <w:rPr>
          <w:rtl w:val="true"/>
        </w:rPr>
        <w:t>ۺ</w:t>
      </w:r>
      <w:r>
        <w:rPr/>
        <w:t xml:space="preserve"> �</w:t>
      </w:r>
      <w:r>
        <w:rPr/>
        <w:t>ͼ �</w:t>
      </w:r>
      <w:r>
        <w:rPr>
          <w:rtl w:val="true"/>
        </w:rPr>
        <w:t>ۺ</w:t>
      </w:r>
      <w:r>
        <w:rPr/>
        <w:t xml:space="preserve">  </w:t>
      </w:r>
      <w:r>
        <w:rPr/>
        <w:t>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>ͼ      �ͼ     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2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1994,1995 Jerry Woody.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MATC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Ŀ � ���Ŀ ����Ŀ ���Ŀ ���   ���   ���Ŀ ����Ŀ �� ���Ŀ 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 � ���</w:t>
      </w:r>
      <w:r>
        <w:rPr/>
        <w:t>¿   ��   ���Ĵ ��    ��    ���Ĵ   ��   �� ��  � 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 �����   ��   ��  � ����� ����� ��  �   ��   �� ���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>Ŀ ���Ŀ ���Ŀ ���Ŀ ���Ŀ ����Ŀ ��  � ���Ŀ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����� ��  � ��    ���    ��  � ��  � 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   �� �� ����� ����� ����� ������ ����� 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N L I N E   M A T C H M A K E R   D O O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DONET- 1:3607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BS Number 1-205-739-14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hereby granted a license to use,  share,  copy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PMATCH2 and its documentation,  provided tha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, and the copyright information is not  remove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 in any way form.  No fee  or  consideration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for the distribution.  PMATCH2 is provided on an AS-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without warranty of any kind expressed or impli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risk as to quality  and  performance  of PROMATCH r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ly with the user.  In no event will the author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you  for  any damages, consequential or inconsequ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operating PMATCH2 (MATCHMAKER DOOR) you acknowledg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understand this agreement and  agree to be bound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a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ANYONE INVOLVED WITH THE CREATION AND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 LIABLE FOR INDIRECT, SPECIAL,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NY USE THEREOF OR BREACH OF ANY WARRANTY. ONCE REGISTER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 REGISTERED CODE WILL INVALIDATE YOUR CODE IN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IS PROGRAM AND NO PRODUCT SUPPORT WILL BE GIVEN.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ERED PROGRAM WILL ALSO BRING ABOUT CRIMINAL CHAR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as-is, without warranty of any 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, and is only guaranteed to occupy disk space.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will the author be liable to you or anyone else for any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(but not limited to) any lost profits, lost saving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or consequential damages arising out of the use of, or in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,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upports the following BBS drop 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CBoard.Sys ,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52 lin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TUse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Com ports 1-4 With Standard IRQ's, ports 5 - 15 w/ support for no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Q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peeds up to 115K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Multi -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Internal OR Fossil Routines / Multi-Port boards using a foss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uto-Detect Ansi graphics, Ascii and Rip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uto-Detect Baud Rate with locked sp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100% Sysop configurable MatchMaking Questions (Up to 100 Ques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Unregistered Version limited to 5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end Telegrams between n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bility to UPLOAD Pictures, etc. with Classified Personal 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bility to DOWNLOAD Pictures, etc. with Classified Personal 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bility to send NETMAIL While In the DOOR to users on oth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bility to send local messages to other users PLUS 10 picture "Signatur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bility to send ActionGrams&lt;tm&gt; between nodes to other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"Spin The Bottle" game included that is interactive with Pro-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Others may be added as registrations and interests merit i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List of Users using ProMatch and Who's Online on other N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MatchMaking Data, Classified ads and internal Netmail are Inte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Downloadable MatchMaker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E G I S T R A T I O N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PLEASE FIND ENCLOSED THIS ARCHIVE THE FILE ORDER.FRM.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L IT OUT, SEND IT TO COMPU &lt;&gt; LINK WITH PROPER REGISTRATION MON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RATION WILL BE PROMPTLY SHIPPED TO YOU VIA US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ATCH2.EXE...... Online ProMatchmaker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1.CFG........ A SAMPLE Door.Cfg file (edit to your nee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2.CFG........ A SAMPLE Door.Cfg file (edit to your nee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.DAT......... A SAMPLE uplink/downlink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MAIL1.EXE....... Networking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.CFG......... A SAMPLE config file for pmail1</w:t>
      </w:r>
    </w:p>
    <w:p>
      <w:pPr>
        <w:pStyle w:val="PreformattedText"/>
        <w:bidi w:val="0"/>
        <w:spacing w:before="0" w:after="0"/>
        <w:jc w:val="left"/>
        <w:rPr/>
      </w:pPr>
      <w:r>
        <w:rPr/>
        <w:t>*UP.BAT.......... Sample for DSZ Upload of Display Ad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DOWN.BAT........ Sample for DSZ Download of Display Ad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1.EXE........ Spin the Bottl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.QUE........ Sample Matchmaking Questio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.LST........ Sample Matchmaking response Questio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M*.*............ Ansi/Asci Picture Signatures for Loca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.*........... Opening Screen for Pro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FRM........ Registration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.*....... Sampl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*........... Onlin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.ANS............ Ansi Displa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.ASC............ Ascii Displa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.RIP............ Rip Displa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PRO MATCHMAK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o run PMATCH2.exe locally, use this on your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ATCH2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LWAYS include the name of your .cfg file when calling up PMATCH2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door:  For example for nod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ATCH2 DOOR1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or non standard IRQs, you can use this for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ATCH2 DOOR1.CFG /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PLEASE don't write and ask what IRQs to use on your non-standard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run comport 1 for 5 years and I have no idea in the world what your IRQ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ystem setup might be.  That's -your- responsibility to know the set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. 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t is highly recommended you use the internal communications routine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ust you can call PMATCH2 with a fossil drive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ATCH2 DOOR1.CFG / 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o use the fossil driver you put a /F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LEASE NOTE:  -Only- use the /FD command if the door'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routines don't work on your system.  The door utilize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communications routines which are more reliable then the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available with the door.  Remember- even if your mailer and / 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 fossil to run, this door doesn't require a foss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On 486DX Cpu's the math co-processors can't handle the floating point ma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x this in your autoexec.bat file put in  SET NO87=ON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ILES NEEDED TO RUN PMATCH2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Z.EXE or some other external protocol engine to upload and download att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lassified ads.  %1 is the comport passed to the batch, %2 is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/PKUNZIP is needed to zip up/unzip outgoing interbb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YOUR DOOR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fig file is ascii file that has on the first l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your BBS drop file AND the name of your BBS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econd line is the name of your  BBS.  On the thir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your First name and on your Fourth line is your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N REGISTERING, THEY MUST BE EXACTLY LIKE YOU REGIST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sbbs\node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&lt;&gt;Link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*.CFG =MUST= reside in the same directory as PMATCH2.EX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ATCH2 MUST BE RUN FROM IT'S OWN DIRECTORY; NOT THROUGH A PATH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*UP.BAT and *DOWN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losed are sample .bat files to call dsz upload for Display Advertis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dit these to custom configure your system.  Ymodem, Xmodem and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pported. THE SIMPLIEST DSZ CALL HAVE BEEN PU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UP.BAT BATCH FILES INCLUDED IN THIS ARCHIVE.  YOU NEED TO RE-WRITE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THEM TO YOUR SYSTEM. Same with *DOWN.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nod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ARE NOT RUNNING INTERBBS WITH THIS DOOR, YOU MUST HAVE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WHAT FOLLOWS IS THE FILE FORMAT AND EXAMPLE FOR NONE INTE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INTER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lists your uplinks/downlinks for networking Prom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.  It must be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for a BBS participating Inter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IS IS THE FILE FOR YOUR UP/DOWNLINKS FOR PRO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for non-InterBBS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node.dat included is setup for non-InterBBS systems. Edi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MAI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.CFG MUST BE PRESENT EVEN IF YOU ARE NOT RUNNING INTERBBS WITH PRO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FOLLOWS IS THE FILE FORMAT AND EXAMPLES FOR NON-INTERBBS SYST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fig file is read by PMAIL1.EXE which is the heart of the net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PMATCH2.  It must be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YOUR PMATCH2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FOR OUTBOUND .MS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FOR INCOMING FILES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for a BBS participating in an InterBBS net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rry Wo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SBBS\XTRN\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fd\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fd\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for a BBS NOT participating in an InterBBS net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YOUR PMATCH2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YOUR PMATCH2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YOUR PMATCH2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MAIL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un PMAIL1.EXE during your nightly maintenance event.  Pmail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lete MatchMaking data more than 30 days old and Classified ad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30 days old.  No one should be online while running PMAIL1.EXE as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bably WILL corrupt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AIL1 will handle all outgoing file attaches and incoming files and ad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databases, and send outgoing netmail and get incoming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AIL1 reads the following files : Mail.cfg, Node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NTER ERRORS WITH PMAIL1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MAIL1 is the most complicated part of ProMatch.  If it quits work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"hang" delete the following files out of your PMATCH2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.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*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se files ONLY if Pmail1 stops working.  If everything works smoo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MAIL1 will process and delete those files automatically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and don't know how to fix it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f you're not networking with PMATCH then from time to time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following temporary files PMATCH creates for network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.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.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f you don't have a fidonet mailer and still want to exchange PMATCH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BBSes then you ca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a BBS SysOp that is also running PMATCH.  Zip up MATCH.!!!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.TMP .  Name the ZIP 00001.MTC .  Have the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place it in his/her directory that is indicated as incom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is/her MAIL.CFG.  The run PMAIL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Module.CTL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match has the ability to run external modules written by WoodyWar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things we want to put in PMATCH but because of memory, etc.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uilt in.  Module.Ctl is read by PMATCH to find out what extern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to run and will run them if the user picks them.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dule.CTL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n the Bottl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1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Module.CTL file is found Pmatch will tell the user no external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MATCH.Q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s asked in the MatchMaking part are 100% sysop configur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s a sample questionaire called MATCH.QUE.  The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MUST BE HOW MANY QUESTIONS ARE CONTAINE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begin the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POSSIBLE ANSWERS TO TH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POSSIBLE ANSWERS TO TH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.  If the Question is NOT Multiple Choice then the HOW MANY POSS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 TO THE QUESTION WOULD BE 0.  For multiple choice you would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possible multiple choice questons.  For example, here is a 2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MATCH.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your 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Smo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[Y]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N]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MATCH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.LST is the matching criteria asked the user when making a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MATCH.LST MUST HAVE THE SAME NUMBER OF QUESTIONS, SAM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 AND SAME FORMAT AS MATCH.QUE.  You would ONLY change the 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re phrased.  For example, MATCH.QUE asks the user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him/herself.  MATCH.LST asks the user for information on the person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/she wants to match.  For example, using the above 2 question MATCH.Q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would be a 2 question MATCH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age range of the person you are looking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you go out with a Smok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[Y]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N]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is archive are 2 match.* files that will serve as goo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m as you need or write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WHEN RUNNING INTERBBS, ALL BBSES IN THE NETWORK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MATCH.QUE AND THE SAME MATCH.LST; Otherwise things will get mess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royal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MAKE SURE THERE ARE NO BLANK LINES AT THE END OF ANY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DI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.  THIS IS NOT FREEWARE BUT SHAREWAR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THEN -PAY- FOR IT.  If you don't you might sav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ks now but in a few years when the shareware system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st of the door authors have gone commercial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ing you'd registered your shareware material.  'Nuff s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stions or problems feel free to call me voice at 205-737-1929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'm in the office I'll be happy to help you, BUT PLEASE NOTE I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YOUR CALLS IF I'M NOT HERE.  PRICING THE DOORS SO LOW IF I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BACK I'D SOON BE SELLING THE COMPUTER TO PAY MA BELL.  You can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netmail at 1:3607/20, snail mail (Include an SASE for a reply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n the order.frm. There have been questions on ordering my doors..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don't understand the problem, the process is simple: FILL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FRM, SEND CHECK OR MONEY ORDER AND MAIL IT TO THE ADDRESS O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.  Your registration code will be mailed to you via us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can I find the latest version of PRO MATCH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test  version  of PRO MATCH is  available by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from my system.   FidoNet  1:3607/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quality WoodyWare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TION*.ZIP+ 101018 Auction It! 1.0 Online Auction Door. Multinode. Bi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KET*.ZIP  111893 Big League Basketball version 2.7.0 Online Basketball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CAN*.ZIP+ 100163 BioScan Version 2.0 Online Biorythm Door Program.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W*    .ZIP+ 115419 Big League Wrestling Version 1.0 Online Wrestling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* .ZIP+ 143609 Advertise It! Version 1.1 Online INTERBBS Ad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WATCH* .ZIP   38405 Carrier Watch v2.0 sends message to Carrier Drops Q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T*   .ZIP+ 111046 Trivia Darts Version 1.0 combines the game of Darts with 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FITE*.ZIP   31754 Federation Fighters for TW 1.x sprinkle federation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URK*  .ZIP+ 122607 StormTracker version 3.6 Online Hurricane Tracking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LL*.ZIP+ 279695 InterMall version .92 INTERBBS online Shopping Mall DOOR P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*   .ZIP+ 152530 Jobs! v1.5 Online INTERBBS Employmen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*    .ZIP  105039 MedLink v1.0 Online Medical Diagnos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* .ZIP  103521 Name That AnsiTune v2.5 Online Ansi Music Doo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USE*.ZIP+ 107225 NewUser Door v1.1 for Synchronet and other BBS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DEF*.ZIP   31279 Port Defenders v1.0 TW 1.x Fighters Defend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STOCK* .ZIP  144212 Power $tocks Version 3.0 online Stock Market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2FDCLR*.ZIP   35721 Puts last user on QuickBBS in FD and IM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QBBSUPL*.ZIP   37959 QuickBBS file logger. Puts who uploaded what in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QFA*    .ZIP   68609 QuickBBS file Announcer Netmail and Message base (hud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P*    .ZIP   37698 QuickBBS file to Message p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MSG*   .ZIP   68010 Random Message v1.0 puts random messages in TW 1.0x</w:t>
      </w:r>
    </w:p>
    <w:p>
      <w:pPr>
        <w:pStyle w:val="PreformattedText"/>
        <w:bidi w:val="0"/>
        <w:spacing w:before="0" w:after="0"/>
        <w:jc w:val="left"/>
        <w:rPr/>
      </w:pPr>
      <w:r>
        <w:rPr/>
        <w:t>S2FDCLR*.ZIP   37988 Puts Last Callers name on BBS into Mailer (FD/Inter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FITE*.ZIP   32355 Star Fighter v1.0 Fighters defend star bases TW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*    .ZIP+  59830 SynchroNet User Statistics v1.0 User &amp; System Bulletin 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DRP*.ZIP+  72042 SynchroNet Carrier Drop Bulletin Maker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MUS*.ZIP+ 130347 Name That SynchroTune! Version 2.0 is a SynchroNet Specifi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TDY*.ZIP+  41727 SynchroNet Today! v1.0 is a Callers Per Day Graphical B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DATFD$*.ZIP   32977 To Date FD v1.0 puts how much LD cost in F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DYSYNC*.ZIP+  42125 Today SynchroNet v2.0 Graphical BBS Usage Bulletin 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FOBASE*.ZIP+ 159874 UfoBase version 5.0 Online INTERBBS UFO Sighting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LEY*.ZIP+ 111319 Valley Girl Fortunes Door 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WETDOR*.ZIP+ 126203 WeatherCaster v5.5 The Premiere Online Weather Foreca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