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Movie 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utomatic message to sysop only.  Change path to bul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llentin For PMTT) to C:\PCB\GEN in pmtt.cfg file.  Spruc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dd Questions, added automatic message and spruc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d.  Started writting some documentation for PM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diting Functions and noticed a small quirk that for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 security level on Add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rivia game (Answer Movie Questions and Receive a 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