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can be used to capture information about a user, for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view. The Sysop has complete control over the questions to a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the anwers will be displayed and whether or not to force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out the questionaire. If your BBS software allows you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when a caller logs in, then you can FORCE a user to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sure that they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imited to 2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ime allowed in door can no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PROFI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PROFI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Time Allowed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Y = Force a NEW user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is would be used if you we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Door as part of an Auto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rocess. (Will also apply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ing the door via your door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nce in the Door the user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swer the questions with no w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il tha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 = Participation in the Doors is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d the user can exit, without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questions. If you make th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uto-Login Door the call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resented with the menu. I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commend using the N optio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king this an Auto-Lo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0 = Use caller's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Use Alias name (Must us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ROFIL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Profile      Location of PRO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Profil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ILE PROFI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IL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aintenance program is supplied that will allow you to View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Profiles. To execute the program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MANT PRO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d version will only allow viewing of the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S/DISPLAY VERBAGE(PROFIL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contains all the questions you will be asking the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, whether or not they must answer the ques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sponding display verbage to be used when displaying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ILE.DAT an ASCII file created/edited with any ASCII edito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will reference an individual question, with a maximum of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each line in the fil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aaaaaaaaaa,b,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= the question to be asked (maximum of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Y (question MUST be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(question may be by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verbage to be used when displaying answer (max of 18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perform checks on the PROFILE.DAT file and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errors it detects. A message will be displayed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nding PROFILE.DAT line number and an error number. The err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mean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: Question length great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: 'Must answer' field contains other than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: Display verbage length greater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: File contains more than 38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: When designing the questions, bear in mind that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stions are limited to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PROFIL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ROFI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FIDOnet 1:133/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