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Z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60     11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1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7)325-9480 6 to 8 p.m. EST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ime on weekends (hit or mis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is a simple door program which allows callers to try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vault. If they successfully guess the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n the listed prize. I usually enter a prize such as 500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, etc...  Other SYSOP's enter such things as "a free large pizza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idea! What about those long distance caller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UNREGISTERED, your users will only be permit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ce per day and will be limited to 5 gue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will not allow any one else to guess at the combin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has won. It is up to the SYSOP to reset the combination and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tem that was added are four "bar charts"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rs will help users determine if they are getting NEAR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Thus, you can use bigger numbers for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umbers to the combination and they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9,999,999,999! You are limited to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PV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V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ULT VAULT.CFG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TJHELP.TXT file for further information on BBS specific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AULT VAUL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AULT VAUL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W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somebody from playing the door after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heir name to a file called ALREADY.WON. Here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n order to give others a chance, you are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per month. Please try back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DONER","11-01-19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&amp; 2: Allows you to give the player a two lin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y they can'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.: Line 3 on down you specify the players real name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comma, and then the date (in quotes)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play again. The date must be in the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ze Vault will automatically let the user play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5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COMBINATION AND YOU WIN F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of the prize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of the prize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of the prize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of the prize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of the prize descri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12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12-19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&amp; Filename to color bulletin (when somebody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&amp; Filename to mono bulletin (when somebody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bination #1 (1 to 999,999,999,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mbin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mbina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bina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rize LINE 1 (45 characters max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Priz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Priz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riz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rize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Prize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Priz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Vault Cracked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Who Won?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Dat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High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Date of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Attempt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How many peopl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How many people w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Total users eneter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Mainten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VAULT.EXE with the command string UTILITY 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your PATH to the bulletins, reset the combination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tatistics. Running the UTILITY program will be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oor running. But, if you wish to use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SYSOP.CFG file must have all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prize description is allowed 7 lin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ceed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.W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did win the prize by cracking the combination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called SOMEBODY.WON in the Prize Vaul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for the existance of this file in the door batch fil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ldcat v4.x there is a program avail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which you could use to inform yourself if somebod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.B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donated money to register this door, simply plac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ile called DONATED.BY, they will be given cred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ing screen of Priz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BETA..... concept designed and written (mid-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 made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Corrected bugs in the LINE 25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some "beeps" to the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ed up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Registration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improvements to screens &amp;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Added a color and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color and mono WINN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ability to limit the user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ries inst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VAULTRES.EXE and VM.EX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OMB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All external files placed with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using BASIC PDS v7.1 for the program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ion. Added new KEY file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Y will unlock the full version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......... Minor bug fix -- winner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Fix for unlock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Basically a complete re-write of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d to new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......... Fixed problem with OVERFLOW error. Lim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9 digits (i.e. 0 to 999,999,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......... Problem fixed with PV overwrit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0 ......... Updated to the newest door routines.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PVEXTRA.EXE program as part of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0 ......... Updated to new routines,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, two digit non-standard IRQ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"NOT EVEN CLOSE" to the digi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more than 1,000,000 away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(thanks Mik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 ......... 10/10/93 - Better support for Wildcat! 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/M versions,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, PRESS ENTER now waits f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ssed, added a file where you ma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until a certain date (goo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always win), modified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 screen instead or 3), added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called SOMEBODY.WON if somebody w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then take action in the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/22/93 - Modified how the game qu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use your last turn. Didn't giv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fficient time to see how close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0 ......... 11/25/94 - Upgraded to the newest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. Got rid of the local screen to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out settings, and sysop status 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. Added RIP detection.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special players more turns. Ad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alled SOMEBODY.WON file, see do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ONATED.BY file in case a user donat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gister the door - simply type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n the first line of this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PVAUL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us on the Internet at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