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 me thank you for evaluating this program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s will enjoy this game.  Thi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installation of this game easy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option you will be asked whi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Here is an example o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ER01.CNF  - for n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ER02.CNF  - for no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ER03.CNF  - for no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ER04.CNF  - for nod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how to run Multi Nodes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INSTALL option you will see what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onfiguration file looks like.  Its pretty 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atory from here.  Once you set all the defaults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nd the configuration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releases or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 Dann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sn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9-497-6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(1:205/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