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 Smeller v1.3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Leo X aka Byron Badeaux for the ingenius fortune smel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Smeller v1.3 is a freeware program. However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smells are available for $2.50 + $2.50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ult Smells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xual Fortunes Sm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ucius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er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ross Fortune Sm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Smel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dras, LA  7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Fortune Smeller v1.3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Smeller v1.3 is an entertaining online door for WWIV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fortunes. It's funny and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ortune Smeller v1.3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ortune Smeller v1.3 archieve. ( this should already be 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smeller.exe" for a listing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