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-(C) Copyright 1994, SimSoft Profession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ESTED THIS ADD-ON REPEATEDLY WITH TRADEWARS VERSION 2 BETA 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ESTLY BELIEVE THAT ALL BUGS HAVE BEEN HAMMERED OUT.  PLEASE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ISCOVERED BUGS TO SIMSOFT PCS AT THE ADDRESS OR PHONE NUMBER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n option that you believe would enhance the SUPPLY SHIP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us know.  We are always looking for ways to improve our products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avid R. Sim, nor SimSoft Professional Computer Services, 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or entity affiliated with either, will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ituation which occurs as a result, be it direct, or indirect,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program.  THE USER ASSUMES ALL RISK WHICH MAY BE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ees whatsoever,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ness or effectiveness of this system for any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old as is, and is not guaranteed to work on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or under any particular hardware or 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ested on our hardware under numerous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s describ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IS SOFTWARE IN ANY WAY CONSTITUTES IMMEDIATE ACCEPTANC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Engineering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disassemble, reverse engineer, hack, change, modify, al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e, refashion, vary, or catalyze this program or its documen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y, manner shape o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is a commercial software product, distributed via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it and are keeping a copy for your personal use, please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7.00 registration fee + $3 S/H to the address below. By doing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 Registered Key that will enable all features of SUPPLY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 Support for the program by mail o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 A FREE copy of the "Q" add-o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you register or not, we encourage you to make copies of SUPPL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friends, acquaintances and associates you feel may enjo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ecutable, this document, and all other distribution fil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dem, please feel free to upload SUPPLY SHIP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BBS. They will appreciate it and so will we. Please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n any copies you make. This will help ensure that future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will get maximum enjoyment from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nd your $7.00 registration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lease include $3 S/H to help defray mailing co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W-EXT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mSoft Profession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610 Highlands Road,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ranklin, NC 28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04) 524-9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is one of the many add-ons available for TradeWars 200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rom SimSoft Professional Computer Services.  We have paid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detail in an attempt to make SUPPLY SHIP appear to be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radeWars game, even down to the colors of the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raders when SUPPLY SHIP encounters them.  If you notice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believe could make SUPPLY SHIP appear even more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game, please drop us a note or give us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UPPLY SHIP is run, it will stop at each and every port in the T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 universe and resupply the ports.  If a port that is sell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100% stock, it will delivery a full 100% load of that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If a port that is purchasing a particular product is ful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then the SUPPLY SHIP will purchase all of that items im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, which will prepare them for purchasing that item ag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%, and give the port some credits for anyone who decides to r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 Optionally, SUPPLY SHIP can deliver a load of colonists to Terr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e "Last Robbed By" field in each port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SUPPLY.EXE is run, a file will be created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SUPPLY.EXE called SUPPLY.INS, and a message will be 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rs that the SUPPLY SHIP has been added to the TradeWars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small file, and simply contains the date that the SUPPLY SH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in the tradewars game.  This file must be present after th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not, the program will continually post the above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rs every time that it is run.  SUPPLY /REMOVE will delete this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a second message to the traders that the SUPPLY SHIP have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SUPPLY SHIP add-on, you can place it in the TW2002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:  SUPPLY and press ENTER.  It is best run however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Wars maintenance program EXTERN.EXE.  You should place i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ly maintenance batch file so it is called directly after EXTER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Another option is to place SUPPLY.EXE program in a different director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like to mix your different programs in the same directory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you will need to add the /DP command line paramet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Y SHIP can find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SUPPL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command lines parameters that are available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SUPPLY SHIP acts.  Most of these however, are only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.  The command line parameters are listed below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eatures marked with an aste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P:xxx  Allows you to set the path to the TradeWar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k for the TradeWars data files in the C:\DOORS\TW200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P:C:\DOORS\TW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DAY:xx  Specifies the Day to actually run.  1=Sunday, 2=Monday, 3=Tues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=Wednesday, 5=Thursday, 6=Friday, 7=Saturday, R=Random. 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can be in any order and in any combination.  If 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ed, the day numbers will be ignored.  You c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 SHIP run through the universe every day of the week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.  The Unregistered version will only run on Fri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ly. ie. the program will pick a number between 0 and 1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chooses 1, the SUPPLY SHIP will run.  If it chooses 0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AY: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run through sectors on Tuesday, Wednesday, and Thurs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DAY: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TERRA   Tells SUPPLY SHIP to replenish colonists on Terra.  Used with /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colonists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T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OL:xxx Specifies the number of colonsits to replenish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ge = 1 to 100000.  Default = 1000.  Used with /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000 colonists on 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COL:20000 /TER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CLEAR   Tells SUPPLY SHIP to clear the last robbed by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 database for each port vis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robbed by" field in each port, enabling ports to be ro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same evil trader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OG     Causes all SUPPLY SHIP actions to be written to a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it to write everything that it does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LY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/REMOVE  Removes the SUPPLY SHIP alien from the Alien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SUPPLY SHIP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it to remove the SUPPLY SHIP from the game.  If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IP is run again, it will add the SUPPLY SHIP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@xxxxx  Tells the SUPPLY SHIP to look for all other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file xxx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example would run the SUPPLY SHIP, telling i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command line options are in the file SUPPLY.P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SUPPLY /@SUPPLY.P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at for the parameter file is simple.  Just plac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option on a separate line.  See the file SAMPLE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arameters can be used in cunjunction with another.  Not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do not send the SUPPLY on its way through the univer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do something then exit, such as /RE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PGRAD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to this program may be copied directly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recommend, however, that you run SUPPLY /REMOVE with the ol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new version.  The new version will add it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first time that 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d of document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