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 U R V 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VEY will allow the Sysyop to set up questionaires that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ir callers. Callers respond to the questionaires and the respon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ulated and the reults are made available for viewing. The use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portunity to enter freeform remarks for each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Keyboard timeout value limited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t able to reset questionaire thru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ximum number of users allowed: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SURVE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SURVEY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SURVEY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#   5                        Maximum # of Access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Y = Use Alias for LogonNam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equire that you us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Use Normal BBS Logo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Y = Allow Users to be display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ption 3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access to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Survey #1 Expiration Date (YYMM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Survey #2 Expiration Date (YYMM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Survey #3 Expiration Date (YYMM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Survey #4 Expiration Date (YYMM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Survey #5 Expiration Date (YYMM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Survey #6 Expiration Date (YYMM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Survey #7 Expiration Date (YYMM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Survey #8 Expiration Date (YYMM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Survey #9 Expiration Date (YYMM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Survey #10 Expiration Date (YYMM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                         Y = Allow callers to enter free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mments to each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N = No comments allowed. You w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this option if you were conce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about the type of languag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igh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SURVEY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SURVEY       Location of SURVE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RVEY SURVEY.CFG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or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a Fossil-based multi-port boar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RVEY SURVEY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RVEY QUES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rvey questionaires can be named anything you wish.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urvey you will place the name of the Survey in the SURVEY.M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ame line as the questionaire title separated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What you think about the health care issue,SURVEY2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Sample SURVEY.MNU that comes with this Door for mor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estionaires are constructed as follows. See 3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aire files that come with this door for mor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have up to 10 SURV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have up to 25 questions per SURV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question can contain a maximum of 3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question can have up to 14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is an explanation of how to set up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                         &lt;number of questions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       &lt;number of lines in the 1s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                  &lt;number of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old are you?           &lt;questio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than 18 years old     &lt;answ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- 20 years old          &lt;answ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- 25 years old          &lt;answ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 - 28 years old          &lt;answe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 - 32 years old          &lt;answe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 - 38 years old          &lt;answer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9 - 43 years old          &lt;answe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 - 49 years old          &lt;answer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- 60 years old          &lt;answ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60 years old          &lt;answer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               &lt;number of lines in the 2nd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           &lt;number of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w honestly, did you tell the whole truth on th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questionnaire, and nothing but the truth so help you Go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Yes, I told the whole tru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lies never hur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old mostly the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- - - - - - - -- - - - 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 above  example  the first line is the  total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contain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is the number of lines in the firs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is the number of answers listed for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is the first questio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5 to 13 are the answers for the firs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7 lines break dow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states that this question has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states that there are 3 answers l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is the first line of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is the second line of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 is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6 is the second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7 the third and la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orter the question the better.  One lin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, three liners are the lim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RVEY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urvey maintenance program (SURVMANT) is to be used to valid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SURVEY questionaire and/or to reset all or individual Surv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xecute:     SURVMANT Survey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!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WildCat! Current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SURVEY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SURVEY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 and other fine BB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, SmartNet (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 (PCBhints, Common, Doors, Sysops) or FidoNet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