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ast's Domain  (c) 1993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-Player Interactive Adventure Gam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-Up/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Beast's Domain, a Multi-Player, Interactive, Real-Time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!  The Beast's Domain can handle up to 250 simultaneous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just as fun for BBS's with only a single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help you set-up The Beast's Domain for 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'll need to do is make a sub-directory in your 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TBD and copy all of the files you received with The Bea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o that directory, or, if you received the program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floppy driv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Online Programs section and hit 'INS' to add an item.  Now set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've just ad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The Beast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BD  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             (&lt;- doesn't matter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setting the game up!  The Beast'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maintaining game.  It runs maintenance routines on the dunge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Before the initial running of The Beast's Dom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ROLL.EXE program, this will create the necessary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and remove any old data and player files, you will probably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CE since the game (as previously mentioned) maint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of the game does NOT have a Re-ro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maps are pre-maid and included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urrently 2 command line options for The Beast's Doma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ST=&lt;credits/min&gt;     Use this to have the game AUTOMATICAL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on a per minute basi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S=&lt;times/day&gt;      Use this to set up how many times per da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ither one, just set it up in the Synchrone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 message of your own displayed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you can create a file called TBD.SYS in the \SBBS\XTRN\TB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displayed to users upon en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're done there, here's a list of limitations placed o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10 minutes allowed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2 plays per day maximum (not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ost per minute is always 0 (not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Player position is NOT saved (always starts back a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-enter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 'Please Register Me' screen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