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start the game from the INSTALL.EXE progra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e. I know this is a pain in the neck but when you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must add data structures which change the data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. Don't worry the new features and speed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me out with Version 7.00 of Terra-Firma, I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Number routine. all reg numbers for versions below 7.00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all reg numbers for versions above 7.00. So, if registered any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version 7.01/7.02/7.03/7.04 you are all set. The same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or version 8.20. If not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aid for a previous registration for Terra of any ver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00, please drop me some NetMail at 1:321/227 so I can Net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gistration number. You can call me voice at 1-413-442-729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it over the phone or I can send it to you Snail Mail or up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your BBS! You can of course always leave me a message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1-413-443-8788. Your old registration number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if you registered any version prior to 7.0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y ver after 7.00 you are all set. The reg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