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 not use a MOUSE it is still easy to get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stalling. I use the same INSTALL program for all my doors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r than it sounds. Infect running and using the INSTALL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ritten here is just for reference inches you run int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called TERRADOC.ZIP which comes within the TERRA830.ZIP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I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0. If you do change your IRQ setting in the INSTALL progra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BBS time left is lower than the amount specified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S/2 aware to give up timeslicing. Terra-Firma is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to this question Terra-Firma will timeslic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