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04-8991 ZyXEL 16.8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905) 404-2756 8am-8pm E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  (800) 665-5476 8am-8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54-0356 USR 28.8 - Lowell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25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o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 Harvy, Aquarius BBS  FidoNet 3:713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-2-686-3330   V.32bis  Baulkham Hills 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