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nker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1-1995 by Mc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LICENSING INFORMATION 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licence agreement between you, the end user, and Mc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package, including any documentation etc are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cSoft Corp.    Please read the terms and conditions of this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ment carefully before using the software.   If you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oever, cannot accept the conditions in this agreement,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ted to us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cknowledge and agree that Thinker is a proprietary product of M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.  protected by  applicable  copyright laws and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sions.   You further acknowledge and agree that  all rights, 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terest in and to this software  are and shall  remain with  M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may be used for a  period of sixty  (60)  days on a 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s to allow  you to  determine its  suitability for  your 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. After this period you MUST  register Thinker,  or remo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entitles you to use Thinker and any future versions of Th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s  long as  you  wish,  subject to any  special licens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/or applicable upgrade fees attached to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vent that  you  are in violation  of this licence  agree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ree and  accept that  Mcsoft Corp. may cancel your registratio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s to use Thinker that you may have. In the case of a dispute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ce agreement, you further agree and accept to fully reimburse M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. for legal and other expenses resulting from the disp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er is provided "as is", without warranty of any kind 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  purpose,   either  expressed or  implied,  all of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 disclaimed.   McSoft Corp.  only guarantees that Thin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Soft Corp's liability resulting from your use or inability to use Th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imited to the amount that the affected party has paid for it 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that Thinker was registered with a third party for payment to M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. liability is limited to the amount that was received by Mc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at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ither McSoft Corp. nor any of its employees, agents, or other repres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ives are in any way obligated to provide future versions of,  o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, Th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freely distribute and copy Thinker provided that no fee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 distribution  archive  contains unmodified copie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s produced by McSoft Corp. Pay Bulletin Board Systems may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ge their  normal fee  provided that no additional charge for Th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evied. No part of Thinker may be modified, altered, reverse engine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,  or distributed in any form whatsoever which would involve som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rade without prior written permission from Mc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REGISTER.ARJ for registration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TRODUC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er is a fun, simple game which challenges you to achieve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ly score possible.  This game is similar to the game of "Concen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en on tel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 of the game is to be the highest scoring play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nth.  This is accomplished by matching pairs of card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X 13-card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ill start with 0 points at the beginning of each month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the game, the game board is drawn on your screen.  The ga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s of header information, and a 4 X 13 grid which holds 52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gin a game, select &lt;P&gt;lay.  A 52-card deck is then shuff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lt.  You will also notice some information in the upper-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your screen, such as Maximum Misses and your Miss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bject of game play is to select pairs of matching card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e board is cleared.  Once selected, each card is turned face-up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cards you select match, you gain 100 points and the cards ar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board.  If you manage to clear the entire board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arded a bonus of 5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cards, make sure that your NUM LOCK is turned on.  Then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eric keypad, move the cursor left, right, up or dow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directly above the card you wish to select.  Then pres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tha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ime you select two cards that do NOT match, your Miss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ed by 1.  You may accumulate a maximum of 5 consecutive mi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the game is ended.  Each time you select a matching pair of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iss Count is re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end of each month, play is ended and the top-three scorer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th are displayed to players during the following month. 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removed and the game start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INSTALLATION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er runs great as a type 7 door on RemoteAccess and QuickBBS.  Th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either a Dorinfo1.Def or a DOOR.SYS drop file created by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er also requires a Fossil Driver to be loaded. All file I/O use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and this door will run fine on two node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/T# The maximum number of games a player may play per day.  Thi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alue between 1 and 100.  If it's not, it will default to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/M# The maximum number of misses in a row before the user is beate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a value between 1 and 10.  If it's not, it will default to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/D tells Thinker to use a DOOR.SYS file rather than 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/N# will specify the node number, # is the node number. Default =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ER.EXE /T7              7 round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ER.EXE /N1              Running on nod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ER.EXE                  5 rounds per day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ER.EXE /T10 /D          10 games p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DOOR.SYS instead of DORINFO1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ER.EXE /T10 /M3 /N2 /D  10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misses allowed in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unning on nod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 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er can be run in the BBS system directory or in a directory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type 7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\BBS\DOORS\THINKER\THINKER.EXE /T15 /M6 /N*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nstalling the Thinker door.  There is no setu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ker will read and write its own files in the same directory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ER.EXE file, and read the dorinfo1.def or door.sys file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at all, please contact one of our worldwi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listed in SUPPORT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>SUPPORT FILES 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files related to the ope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ed whether or not the file is absolutely required in or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      Required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   --------   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ER.EXE      Yes      The main progam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ER.ANS      Yes      The game board graphic. (colo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ER.ASC      Yes      The game board graphic  (mono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T.ANS          Yes      The Motor City Thinker graphic (color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CT.ASC          Yes      The Motor City Thinker graphic (mono graphic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ER.HLP      Yes     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ER.DOC      No      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ER.DTE      No       This is a date file.  This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hen the end of month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ER.HSC      No       This file contains the last month's high sc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ER.DAT      No       This is the player data file.  If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##.LOG      No       This file is created if Thinker encounter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uring operations.  If this file exis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nded for your viewing pleasure. The ##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placed with the node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