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ly 30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.50 per upgrade disk (all current doors will be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ddress listed below. You will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number and pick up the latest version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(allow two weeks for your letter to get here).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baud rates supported 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cluding Shipping, 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zing the costs involved with running any BBS system, I have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duce the price for registering most of my door programs in the ho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aking it a little easier on the sysops (and their wall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check or money order payable to Robert Poi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Make15 . . . . . . A Solitaire Card Game. . . . . Ver 6.06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Cover 11 . . . . . A Solitaire Card Game. . . . . Ver 6.03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hrow Out. . . . . A Solitaire Card Game. . . . . Ver 6.03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Master Plumber . . Connect the Pipes (Strategy) . Ver 6.03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Road Work. . . . . Build a Road for Profit. . . . Ver 6.03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uper Plumber. . . Same as MP but larger grid . . Ver 6.03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raffic Jam. . . . Go to the airport avoiding TJ. Ver 6.03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Gold Hunt. . . . . Go hunting for Gold. . . . . . Ver 6.03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oker Fun. . . . . Video Poker Machine. . . . . . Ver 6.03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[ ] Big Boggle . . . . Word/Dice Game . . . . . . . . Ver 3.03 . $ 20.00</w:t>
      </w:r>
    </w:p>
    <w:p>
      <w:pPr>
        <w:pStyle w:val="PreformattedText"/>
        <w:bidi w:val="0"/>
        <w:jc w:val="left"/>
        <w:rPr/>
      </w:pPr>
      <w:r>
        <w:rPr/>
        <w:t>*[ ] Perplexity . . . . Word Making Game . . . . . . . Ver 1.00 . $ 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Doors with * uses ParrotSoft Dictionary and can be run from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ggle door game is now configurable for number of games per d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makeup days allowed, and amount of time for searching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se changes made, Super Boggle is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ackage .. Register all eleven door programs for $80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 valid until December 15, 1994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