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Yo! Restricted Pag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ob Du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allow certain users to page you, even w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is turned OFF?  Maybe play a very nerve-wracking .WAV when someon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re in the proper (bad!) mood to chat?  TriYo! is just what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pecial Keys during TriYo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  Adds 5 minutes.  This will NOT be retur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:   Takes 5 minutes away.  This will NOT be retur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:   Force the user out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:  Enter a full screen chat, if the caller has ANSI, or a line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aller doesn't.  This will not work during the actual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D: Drop to DOS.  The user will see a message stating you have don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Toggle display at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beeping after a page, just press any key and the door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use the chat system from your BBS software to c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f you wish.  TriYo! also follows the page bell, so a pass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when the page bell is on.  Note:  The I key is a "special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gnore the pager, press I and the paging will end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answered.  The H key will drop carrier on the user.  The T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user's name to the twit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 as a door or online program.  The command lin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name of the config file (you can rename it,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have it on the command line).  This is the ONLY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all others will be ignored.  If you use a nonstandard IRQ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ut the IRQ after the config file name.  For example (discard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d after semicol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Y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doors\triyo       ;change to TriYo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yo triyo.cfg         ;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            ;Change back to the node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;Reload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nstandard IRQ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Y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doors\triyo       ;change to TriYo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yo triyo.cfg 12      ;Run program using IRQ 12 (sounds weird eno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            ;Change back to the node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;Reload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will probably need its ow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Yo! does not support file sharing (yet).  If two users try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the program will terminate with nothing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oor will continue to function for the first user, and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local input 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onfiguration Fil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                     &lt;--The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&lt;--Path to your door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tin's Keep              &lt;--Your BBS name, EXACTLY AS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                          &lt;--Sysop name, EXACTLY AS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Locked baud rate, or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erotin.com              &lt;--External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splay\userchat.ans     &lt;--ANSI File to display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splay\userchat.asc     &lt;--ASCII File to display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splay\sorry.ans        &lt;--ANSI File to displa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splay\sorry.asc        &lt;--ASCII File to displa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ere                     &lt;--The passwor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Your registration code, or 0 f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        &lt;--Pagebell length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           &lt;--Use sound (true or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            &lt;--Flash keyboard LEDs (all, one, 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splay\1.bbs            &lt;--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                    &lt;--Append or NoAppend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&lt;-- **See note on Line 18 below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&lt;--maximum times a user can page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splay\beg.ans          &lt;--ANSI file shown befor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splay\beg.asc          &lt;--ASCII file shown befor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                      &lt;--Seconds between allowe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22 lines...the structure must be followed. 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display screens, and password can be overridden with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ssword is not entered, the user will receive a message sta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 when they attempt to page you and the page bell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he sysop name and BBS name must be entered EXACTLY as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on the registered screen (should you decide to register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he External Program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riHelp beep at you, you can specify an externa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TriYo! will execute this instead of beeping...this i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command line .WAV player, etc.  The only problem with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top the external program to return to TriYo!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unning a program if not enough memory is available, so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st the program before opening it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s 7, 8, 9, 10, 20, and 21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re full path and file names for external display scree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 has ANSI        caller doesn't have ANSI (y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age        line 20                lin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     line 7                 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      line 9                 lin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use external screens, remove the screen pathspe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blank line for each in the config file, and an appropriat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.  TriYo! does NOT support @X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int:  If you don't want to have the screens pause, save them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s, and then TriYo! will not prompt the user for more when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ound and Light Toggle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is a sound toggle.  It can be set as TRUE, which will caus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to be produced, or FALSE, which will supress the page tone.  Li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ght selector.  You can set it to ALL, which will produce a "cha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your keyboard LEDs while someone is paging; ONE, which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the Scroll Lock light; or NONE, which will suppress ligh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ffects may change the LED status on the keyboard afte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Caps Lock, Num Lock, or Scroll Lock is on, they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fter the page.  To reset the LEDs, just press any of those thre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nd all will be well again.  One note:  The SCROLL LOCK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fter paging if lights are enabled.  If you have lights enabl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Scroll Lock OFF, and then when someone pages you,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ill turn on and you will know you've been p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ogging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file name on line 16, TriYo! will use that as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ogfile.  Here, it is set as 1.BBS.  Also, if you use APP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(as opposed to NOAPPEND) TriYo! will keep sticking new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until you delete it.  If you do as I do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BBS, it will erase itself after you view it as a logon screen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making the temporary or permanent CALLERS.LOG the report fil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ommend this.  If you leave line 16 blank, the filenam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L and the output gets tossed in the bit bu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Yo! also updates the CALLERS.LOG file now with the page reas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aller did not/coul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he Language Fil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language file is included (TRIYOLNG.001). The file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editor.  For multiple languages, call each file TRIYOLNG.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language number that the BBS is using.  If no fil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anguage, TriYo! will use the TRIYOLNG.00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18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second node main directory on line 18, TriYo!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ge bell check.  This way, all nodes can follow one F3 ke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all point to Node 1's main directory, then the page bell 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ill toggle ALL nodes.  Do not put a trailing backslash on the path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ying this is necessarily a GOOD thing to do, but it DOES wor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et a sharing violation if two programs try to get at NODE.D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but it's not that likely (at least in my testing)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ath to a main directory for some node, this isn't a lin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lank.  TriYo! appends a \nwork\ to every path, so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will use the node.dat file found in c:\tribbs\n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ish          will use the node.dat file found in d:\fish\n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nwork\ will probably not work because it will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tribbs\nwork\\nwork\ for no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miting Us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number in line 19 to limit the number of pages per c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ries to run the door more times than they are allowed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message and the door will exit.  If they call back right a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unter will not be reset.  The only way to circumvent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0 as the pages per call, or to delete the file USER.n betwe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ode number.  If someone ELSE calls and page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gain, the counter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make an optional file called TRIYO.TWT to restric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This file should contain usernames (no aliases) exactly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BS records.  If this file exists, TriYo! will read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user's name is found, the door will exit and not allow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wit a user while the page tone is sounding by pressin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YO.TWT entries are case insensitive, and you may only put on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optional files exist to further control audio.  TRIYO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YO.NOS can contain one username per line.  If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RIYO.SND, it will turn the audio on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setting.  Similarly, if the current user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YO.NOS, it will turn the sound off regardless o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4.1, you can limit the caller to paging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 Specify a second value in line 22 or 0 for no de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allow a page within that many seconds afte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egistr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Yo! is shareware.  You are granted a 30-day trial perio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fter which you must register it or cease to use it.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yond a 30-day trial period is prohibited unles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riYo! is $10.00 US.  This changed from $7.00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st, 1994.  I cannot accept credit cards...sorry. 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s well as the enclosed REGISTER.ME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u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22 Glenc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 Louis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n: 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return address as I will mail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Alternately, if you include an Internet or Compuserve address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your code to you if you request, but it will not be encrypt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upport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the above address, or email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17,1017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17.1017@compuserve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erotin's Keep BBS at (314) 843-2664, 23 hours a day (clo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m to roughly 5:45 am and 3:45 am to about 4 am), v.32bis,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o the sysop with a way to reach you (unless you want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call back for the answer, which is fine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SUPPORT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cknowledgemen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k Goodwin and Randy Hunt for RMDoor, Fire Escape for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riBBS and providing ideas, Kerry Vinson for technical help, and 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s for provid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Cat Spencer, the first sysop to register TriYo!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snail mail, who took about nine days to get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Yo! was developed using the documentation found in TBAPI,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API by Mark Goodwin.  (Hey, Mark...write a Pascal TBAPI...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claim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Yo! is distributed without any type of warranty.  Bob Dunnell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to you or any subsequent users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or other incidental or consequential damages arising out of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TriYo!, even if Bob Dunnell has been advis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Bob Dunnell will also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laim made by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...it has been tested, and it works as far as we know (We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