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-Software Ltd.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DM's Tractor Pull Nationa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-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۲� </w:t>
      </w:r>
      <w:r>
        <w:rPr/>
        <w:t>REGISTRATION FOR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-SysOp Name must be EXACTLY as it Appears on yer BBS's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 DROPFILE = DORINFOx.DEF, DOOR.SY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: (See above line)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HANDLE: (Your Handle If Any)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: (Your Boards Name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: (Street/Apt# or P.O Box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        : (Your Town, here)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   : (Your State, here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        : (Your ZIP-CODE,here)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(Optional)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VOICE Phone # (   )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  (   )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FIDONET NODE then put i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# : ______:_______/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obtain your version of TDM's TRACTOR PULL NATION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[ ]  - BBS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[ ]  - EXPLAIN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hecks/Money Orders -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 NO-CASH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CHECKS &amp; Money Orders must be drawn upon from a U.S. BANK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$5.00 (US) to Reg. order for ANY CANADIAN CHECKS and/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! (This being that it costs me that to cash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ease make all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Enclosed is a ONE TIME REGISTRATION fee of $10.00 (U.S.) Dollars (+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] - I prefer to have my reg. key file CRASHED via Fidonet!     �-� Add $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] - I prefer to D/L my registration key file from your BBS. (No Xtra Charge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I prefer for you to call MY BBS and U/L the key file to me �-� Add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- I prefer for you to send me the KEY FILE via The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to me 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 5 1/4 - 360k Floppy Disk   �-----------------� Add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 5 1/4 - 720k Floppy Disk   �-----------------� Add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 3 1/2 - 720k Floppy Disk   �-----------------� Add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 3 1/2 - 1.44 Floppy Disk   �-----------------� Add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= I have ADDED $1.00 for Registration to cover phone call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at you will CRASHMAIL me my REGISTRATION KEY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t the above FIDO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 = My name is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y PASSWORD will b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log on The "DIAMOND" Mine BBS at least 4 days after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y check/money order to call for my KEY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) = I have ADDED $2.00 per Registration to cover phone call cos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et up an account for you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: Robert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TDM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onto my BBS and upload my REGISTERED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 :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             :$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***</w:t>
        <w:tab/>
        <w:tab/>
        <w:t xml:space="preserve">    :$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 1/4)  360 Floppy Disk? :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 1/4)  720 Floppy Disk? :$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 1/2)  720 Floppy Disk? :$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 1/2) 1.44 Floppy Disk? :$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anadian Check or M.O. then ADD  $  5.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ENCLOSED   :$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lease make all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 "Robert Jensen"      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  and send to:       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 OC-SOFTWARE Ltd.    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 Attn: Robert Jensen 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 1225 Gardens Ave.   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 Point Pleasant, N.J.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 08742                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IGN BELOW IN INK! Failure to do so will result in NO-REGISTR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ent or mailed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_______________________, hereby understand that by sign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will in no way, shape, or form "ALTER" or "COPY"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sent to me VIA FIDONET or "ALTER" or "COPY"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will either be able to download from the BB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is file or for the keyfile that will be sent to 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of "TDM's TRACTOR PULL NATIONAL"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S - SUGGESTIONS - BU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F&gt;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