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M's TRACTOR PULL NAT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-SOFTWARE LTD.    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Jan 4, 1995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To upgrade from an older version to 1.23, simply copy or (Overwri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TRAC3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TRACPULL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TRACPU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om within this archive (TRPUL123.ZIP) to your current Tr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^^^^^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ull &lt;DI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Delete any file ending with the .DAT extensions! (A MUST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will cause the game to be reset, so should you not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rupt the current game then I'd suggest holding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grading until the start of a new month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's all there is to it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 fun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