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is a lightning fast BBS list utility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command options.  With this program you can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or add BBS numbers to a ASCII text file.  New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SOLITUDE BBS as they become available.  Turb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 event manager that maintains your custom BBS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onal list.  This allows you to change your natio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ssing anything from your custo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, Add,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all popula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OSSIL required.  Will work with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ghtly event maintenance.  No downtime h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TURBO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seven (7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even (7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.EXE      -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TXT         -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Turbo-List Door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 TURBO.EXE ).  To encourage users to register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of program operation.  Purchasing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TXT file is only 1/4 of the actual siz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 utility is used that randomly draws only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from the validated list contained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is software will grant you access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f this list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has been extensively tested.  The program (TURB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TURBO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istribution of this archive can continue after the BB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out-dated it is suggested that you call all number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o ensure that the BBS is still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Turbo-List Door simply copy the new TURBO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to call TURBO.  TURBO handles all the maj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you'll need to copy them to the TURBO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vent to run the TEVENT file from the TURBO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preform this when you receive a new BBS.TXT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once a month.  The TURBO program ensures that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in the CUSTOM.TXT file.  So your only concer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f the BBS.TXT file to an updated version will contai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actuallity since the TEVENT program can take a long tim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od just to execute it manually.  However, running as an eve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added my registration code and the program doesn't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ay close attention to your code and remember that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My entries into the BBS.TXT file are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have used a text editor to alter the BBS.TXT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ditor isn't appending a ^Z to the end of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pplies to the CUSTOM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TURBO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BS lists will be created monthly.   These BBS.TX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to registered users only.  The format for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BSmmyy.ZIP ( Where mm = month and yy = year ).  You must cal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wouldn't be a good product if users didn't cal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make changes to the list.  A BBS can be added to the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-246-3824 and using the 'BBS' command from the main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off the list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1/94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  FREQ 'TRAFF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xx.ZIP is a FREEWARE screen rotator.  It changes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all.  Easy to use and made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CYC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xx.ZIP is a SHAREWARE PCBoard and WildCat news editor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manager to maintain your articles during the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OPENDOORS (C) Brain Pirie, X00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