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-- -- -- -- -- -- -- -- -- -- -- 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- How To Register Documentation  |        FOR OFFICE USE ONLY!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 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PLEASE READ:                   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TYPE or PLAINLY PRINT this form.  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form is hand written and hard    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ad, mistakes are made, it may       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 your code being processed.         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need this information :                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              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RPER - Registration                |     DO NOT WRITE IN THIS AREA!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              * -- -- -- -- -- -- -- -- -- -- -- 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ype in exactly how you want your name and BBS to be sp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code is case sensitiv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name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Phone number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name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Phone number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oftware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 Baud Rate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Nodes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Address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r FidoNet Node number, if you have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AL Name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MUST enter REAL name here for rec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ddress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your copy of Usurp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Version are You currently us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&amp; Sugges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ites Currently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U.S.A. ($20.00 US - See Fee Info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/North American Usurper Registration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r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Bill McPh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ham, WA. 98338-1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help and Fax line : (206) 847-41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Computerized Operator will answer the 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: The BoardRoom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: 1:138/137  28.8  V.FC,V3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138/237  28.8  V.FC,V3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Phone Numbers : Line 1  (206) 847-1763   28.8 V.FC,V3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  (206) 846-0755   28.8 V.FC,V3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- -- -- -- -- -- [     ONLINE REGISTRATION DOOR    ] -- -- -- -- -- --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OnLine Checking and Saving Account transactions,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through Americian Banking Systems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Online Credit Cards Available : VISA, MasterCard and American Expres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NOTE: Do not send in your credit card order. You must call following: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Credit Card orders call:  (206) 847-1763   14.4  in  Washington Stat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The BoardRoom BBS:  (206) 846-0755   28.8  in  Washington Stat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Bear Facts II:  (515) 287-2008   28.8  in  Des Moines, Iowa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- -- -- -- -- -- -- -- -- -- -- -- -- -- -- -- -- -- -- -- -- -- -- 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 &amp; Fee Inf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ee : You may call the registration site and rec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number. Allow at least a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0 days, after you mailed you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, before calling. Allow 7 additional day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iled in a personal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ee : Registration Codes will be netmaile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address, so make sure you include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1.00 : To send your registration code in th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5.00 : To send floppies in the mail with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and current version on 3 1/2 HD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consist of 2 or 3 floppies w/ 15+ 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/Ware that is handled by The BoardRoom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Money orders or Cashiers Checks will be processed th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eved. Personal checks will have to clear first.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and Money Orders payable to: Bill McPh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not recieved your registration code in a timely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he BoardRoom BBS or if you have a mailer try polling my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ecieve hundreds of messages and don't always have time to answer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 do read them. So if you have sent me a message and didn't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, it's because of the large amount of messages that I recieve.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ty is getting the registrations processed ASAP, so someti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are neglicted, so don't think that I'm not interested in you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blem, because I am and I do work on your problem. You should j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L_Net, so that you can better communticate with me and other net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 for SSL_Net is: SENTINEL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 have no control over the delivery service of the US Postal Off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f you want FAST service use the credit card door. I'm in the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etting up a Check Debit Door MTA, hopefully within September of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 McPhail, Usurper Registration Site and Sysop of The BoardRoom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- -- -- -- -- -- -- -- -- -- -- -- -- -- -- -- -- -- -- -- -- -- -- -- 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NOTICE: The above fees and information is for The BoardRoom BBS ONLY!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- -- -- -- -- -- -- -- -- -- -- -- -- -- -- -- -- -- -- -- -- -- -- -- 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anada ($26 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ian/North American Usurper Registration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Mark Min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98 Budehave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naimo, BC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9T-6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 Make Checks or Money Orders payable to Mark Minnis 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: 1:351/245  1-604-756-2549   28.8 V32B V4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351/246  1-604-751-0720   14.4 V32B V4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 Make Checks or Money Orders payable to Mark Minnis 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dercover BBS doesn't have a fee system! All codes will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NETMAIL or by me logging onto your BBS, under the name Mark Minn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nding you a message containing the c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all checks or money orders (money orders prefered) pay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rk Minnis. Cheques must clear before codes will be sent, and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are processed the day they are recie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Jerry Barham is NO Longer a Registration Site.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with recieving a code from him. Call Bill McPhai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voice help line 1-206-847-41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ustralia ($30 A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/New Zealand Registration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Northern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2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i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d Australia 48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: 3:640/531  14.4 V32Bis/V4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  : Noel Rob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Swedish Sysops can put 150 SEK on PostGironummer 4723743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ate BBS name and FidoNet Address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Alternatively Send $20 (US funds) in CASH ONLY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DO NOT send checks or M.O. to Sweden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returned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kob Dang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rgatan 9, N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116 66 STOCKHO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Number : +46-8-45297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Number : +46-8-6442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    : 2:201/2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