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If it exists, rename VCCFILE.4 to VCCSCRN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PR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Delete Line 11 in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&gt;  Add Line 11 to the VCCDOOR.CFG file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TRIAL" or "NONE".  See the VIPCHAR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&gt;  Read VIPCHARG.DOC for instructions on sett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Subscri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07 or VCC108 or V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Insert &lt;Drive:\Path\&gt; for BBS Node as Line 8 in th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Check the VIPCHARG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Add Extended Product Description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11 or VCC112 or VCC113 or VCC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