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</w:t>
      </w:r>
      <w:r>
        <w:rPr/>
        <w:t>VIP*CHARGE CARD DOOR CREDIT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assisted in the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*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Allio  - CI$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mary BAS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rmit   - 6H-Hermits Hole  703-328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BBS �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d the RBBS subscrib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 Turpin - The Clutter Box  503-786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BBS �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vided the TriBBS subscrib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VCCTRIUP/VMATRIUP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- The Shoreline  301-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BBS/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 Tully   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t Pierce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ie Depew 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Pruitt  - BASIC Source Cod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  - DoorSource 4.0� programm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e Evans   - !! Two J's !! BBS  508-771-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BBS �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all for your eff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endfile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