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MERCHANT ACCOUNT CHARGE CARD DOOR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CK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e's a quick list of VIP*Merchant Account Charge Card Doo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ccepts MasterCard and Visa through the individual SysOps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ge card Merchant Account.  NOTE:  If you do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 account, then you should get the VIP*Charge Card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archive for transaction processing by a Certified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ant using the VIP*Computer Services merchant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Automatic online subscription upgrades for RBBS, Tri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 and Wild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8 SysOp configur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1 Subscription menu to upgrade user security level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Up to 7 Product menus for selling your own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product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3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ternal checking for common charge card fraud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Creates a SysOp record file for all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ends message to SysOp on approved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to provid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SysOp configurable for Extended Product Descrip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Registration Site License - $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imited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 AND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Merchant Account Charge Card Door program 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fessional bulletin board system operators only. 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have their own merchant account for MasterCard and Vis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 to use this door.  Upgrades are available for Disc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erican Express, Carte Blanche and other charg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s *without* their own merchant account should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VIP*Charge Card Door and have their transa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ed by a CPA through the VIP*Computer Services mer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ad all of the documentation carefully.  Atten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given to specific details which are required in ord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portions of this door for proper online operation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ly provid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Merchant Account Charge Card Door archive was 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a registered version of PKZip.  If all of the files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display an "-AV" notation then there has been tamper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riginal archive.  Do not attempt to use an archive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enticity cannot be verified.  Contact the VIP*BB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test version and a 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ochrome or Color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BM or compatibl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0K Hard Dri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.SYS or ANS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or DOOR.SYS or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de 1 subdirectory of multi-node systems.  Ru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ame sub-directory by using different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DOOR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PCBOARD.SYS   &lt;-Line  1: Location of the BBS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   &lt;-Line  2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   &lt;-Line  3: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   &lt;-Line  4: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   &lt;-Line  5: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.045                   &lt;-Line  6: State Sales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7: Drive:\Path\ to BB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              &lt;-Line  8: Drive:\Path\ to BBS No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                 &lt;-Line  9: BBS Software Name (All CA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   &lt;-Line 10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riBBS\1.BBS         &lt;-Line 11: Path\Filename to SysO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                  &lt;-Line 12: Must read "TRIAL" or "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Merchant Name      &lt;-Line 13: The name on your merchan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                      &lt;-Line 14: The state where your BBS is lo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MDOOR.CFG file consists of FOURT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ystem files supporte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dCat - DOOR.SYS       PCBoard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T - DOOR.SYS            SynchroNet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 - DOOR.SYS          TriBBS -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itfire - DOOR.SYS      RBBS - DORINFO#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 BBS name - Must matc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MADOOR will create a valid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is for setting the current State Sales Tax rat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sines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contains the drive:\path\ to the BB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contains the drive:\path\ to the BBS No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th line *must* end with the "\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is the name of the BBS Software.  This must b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s. This software currently supports four BBS software pack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ne of the following:  TRIBBS, RBBS, PCBOARD, WILD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is the Node number for multi-node systems.  Use 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gle-nod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is a way to send messages from the VMADOOR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arding what charges have been posted.  This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DOOR information to the &lt;drive:\path\file&gt;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2: is to configure for a Trial Subscription.  If "T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s, then VMADOOR will look for the both the VMTRIAL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TRIAL.DAT files.  Otherwise, use "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3: is for identifying your business merchant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user's receip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4: is to identify the state wher your busines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CBoard, TriBBS - PCBOARD.SYS - SAMPLE VMA#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MA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 VMDOOR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place the VMADOOR in the Main Menu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line in the MAIN.MNU file located in the N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,$,Credit Card Registratio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$" becomes the prompt in the Main Menu. The word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ond and third commas are displayed as the descri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.  The number following the third comma is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required for access to the VMA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ile named MAIN$.BAT must also be created and plac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BBS directory.  The MAIN$.BAT is exact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VMADOOR.BAT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order to run a free trial subscription upgrade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place a "/T" switch after the *.CFG file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lin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 VMDOOR1.CFG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riBBS, you may automatically run the free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grade by placing a copy of the VMADOOR.BAT file in th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USER.BAT file.  Do not use the "/T" switch in the main 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BBS ONLY - SAMPLE RBBSVM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(Note--if using version 17.4 BETA (dated 3-14-93) with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odes remove "REM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** 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 COPY C:\RBBS\DINF%NODE%.DEF C:\RBBS\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\DOORS\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C:\RBBS\DORINFO%NODE%.DEF C:\RBBS\DOORS\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DEL RBBSUP%NODE%.V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CHARG.EXE VMDOOR%NODE%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EXIST RBBSUP%NODE%.VCC COPY RBBSUP%NODE%.VCC C:\RBBS\DOUT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DORINFO%NODE%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creates a RBBSUP%NODE%.VCC file which contain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urity level for subscribers.  Please delete this file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has been copied to the DOUT%NODE%.DE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ILDCAT, GT POWER, and WWIV - DOOR.SYS 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\VCC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VCCDOOR.CFG DOOR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e DOORSYS on the command line is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.BAT file must be placed in your main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place the appropriate commands in your BBS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 SPEED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uses the information provided in the drop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OR.SYS, PCBOARD.SYS, DORINFO#.DEF - to work on any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ny IRQ setting.  If there is an inconsistenc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modem speed and the system configuration, and err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.  When using high-speed modems (14.4k-28.8k)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locked baud rate be 19200 or 38400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modem handbook with any questions or for specific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HEAD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L PROGRAM REGISTRATION &lt;-Line 1: Header for VMSOFT1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LOCAL REGISTRATION    &lt;-Line 2: Header for VMSOFT2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for the VMHEAD.DAT file is the number of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header lines contained in the file.  A maximum of *sev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menu header lines is allowed.  Each menu line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VMSOFT#.DAT (where "#" represents the menu line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may be edited by an ASCII text editor.  The *maximu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ngth of each line is 61 character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 additional VMSOFT#.DAT files,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in the number "0", indicating that there are no VM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.  The Subscription Menu should *not* b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HEAD.DAT file.  This is for products such as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,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OFT#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original Shareware ---------------- $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2 ------------------------------- $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3 ------------------------------- $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OFT#.DAT (where "#" represents the VMHEAD.DAT Menu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number) file is for shareware authors.  It provides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registration of your original shareware or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OFT#.DAT may contain up to 15 product listing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*must* contain the total number of products/price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line length an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ceeding the product price.  The character specif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39 for product description, one blank, the "$"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ank, and four for the price in dollars.  There is no pr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ecimal pricing.  Blank lines are not allowed.  VMSOFT#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must be in sequential order 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UBS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2 Years ------------- $   65,100,2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1 Year -------------- $   35,100,12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SUBSCRIPTION: 6 Month ------------- $   20,100,6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4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5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6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7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8 ------------------------ $   1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SUBS.DAT file contains the products information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s to your BBS. The VMSUBS.DAT may list up to 15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products.  Blank lin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line of the VMSUBS.DAT file *must*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s/prices/security/months/time listed.  The remain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contain the elements as listed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Description&gt; &lt;$&gt; &lt;Price&gt;,&lt;New Security Level&gt;,&lt;Months&gt;,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 the sample exactly in regard to product descriptio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s preceeding the product price.  The character specification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line is: 39 for description, one blank, the "$", one blan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r for the price in dollars.  Do *not* use commas in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 and the price.  Following the first comma is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urity level.  Following the second comma is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in months. The final number on each line is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extra time the caller is allowed at the time of sub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is program does not allow the SysOp to off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time period shorter than 1 month.  Also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sion for decimal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CCDOOR now supports extended product description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ear with the product when selected.  The format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descri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: &lt;Menu Filename&gt;.&lt;Menu Line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: VCCSOFT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be the Extended Product Descri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tem shown on product line 3 of the VCCSOFT1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Size: Maximum size is 72 characters wide by 1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: Supports @X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ded descriptions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CRN#.DAT - SYSOP CONFIGURABL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 may configure and customize filename VMSCRN#.D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screen with instructions or policy statements.  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gnizes VMSCRN1.DAT, VMSCRN2.DAT and VMSCRN3.DA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e and 21 lines long.  A sample VMSCRN1.DAT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ference.  This file is not required for proper VMA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.  VMSCRN#.DAT files must be in sequenti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ginning with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AL SUB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:  Before using this utility be sure to mak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of the USERS.*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will automatically provide a new use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scription when properly configured.  Two file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feature to work - VMTRIAL.CFG and VMTRIA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TRIAL.CFG file consists of three lines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5   &lt;-Line  1: Trial Subscription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2: Number of Days for Trial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&lt;-Line  3: Additional Time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TRIAL.DAT file is a SysOp configurable scre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mmended that the screen not be larger than 7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de and 21 lines long.  A sample VMTRIAL.DAT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ference.  If this file is not found, then a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required to be in the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Z204G.EXE (archive cont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checks for FIVE files in the VMADOOR su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ny of these files are missing, the program generate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ssage and will not process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SUBS.DAT        *.CFG                VMADOOR.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HEAD.DAT        VMACHARG.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L CHE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Merchant Account Charge Card Door provide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for card expiration, card series number, an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rdholder name must match the BBS user name.  Also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, the name Joe User will not match Joe User Jr.  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iase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MACHARG.KEY will result i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 with the shareware archive may be used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, the VMADOOR will create a password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 file which contains all of the charg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 Prior to registration, the Sharewar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MADOOR is fully functional with the exception of thi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AC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, the VMADOOR creates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.ADD - An appended file containing the user's addres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 to standard mail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.BNK - A formatted file for electronic bank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.LOG - A complete printout of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.REC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MADOOR creates a VMSYSOP.REC file whenever a user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VMADOOR.  The VMSYSOP.REC file is simply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f the information on that call.  This file may be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d at the option of the SysOp.  Error messag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VMSYSOP.REC file is an important element in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rrection of any problems which may be encounte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 or operation of the VMA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#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on the VIP*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BBS source and support sites may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file which is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-1995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