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- VGA Planets host support utility.   (c) 1993-94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 Version 2.00   Added a command to report play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porated the new storage engin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, which, amongst other things,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limit a result file can handle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ly revamped the way VPHOST execu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. Commands are now batch orien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oiting a configuration file. This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e many commands and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HOST now comes in a DPMI versi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 exceed DOS's 640 K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9/93   Version 1.99i  Fixed a bug in the shrink messag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did get smaller, but the 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was not placed correct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bbish trailing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9/93   Version 1.99h  Added mine field report detection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format of HOST version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3   Version 1.99g  Disabled the processing of the host mail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, since it appearently causes occas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ashes. I haven't had time to investigat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unction which strippes messages from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and carriage returns. In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eans savings of up to 50 %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08/93   Version 1.99f  Added a max. allowed minefiel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heck mine fiel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8/93   Version 1.99e  Finally tracked down what caused the Duplica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error, which occationally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in the Host Data Files.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lonize mission causes the Ship's Id #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o 0. If two ships get colon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mediately being reused by builing new ship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ps with Id # 0 exist, triggering the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08/93   Version 1.99d  Added the feature of adjustable mine field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3   Version 1.99c  A few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Version 1.99b  Memory allocation and read/write logic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cation is now based upon sing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no limitation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is version, although stable,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sting. It is neither complete, nor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ough enough to be guaranteed to work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stances. It is therefore advis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of your result and/or data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04/93   Version 1.0    First public release of the program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s are already planned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iting feedback and bug report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ho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 space ship repair/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t every starbase a set of four technology levels ar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for space ship hulls (ie. the frame to build a space 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engines, beam weapons and photon torpedoes. The hig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fix certain flaws in the HOST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the functionality of the HOST program of VGA Planet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is now available as a DPMI protected mode version on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, since the VGA Planets HOST normally needs to process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by far exceeds the capabilities of real mo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X is the 16 bits DPMI version, and requires at least a 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RTM detects and uses an already present DPMI server (such as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), but if a server is not yet installed, it installs it's ow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, which must be locateable in the current directory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32 is the 32 bits DPMI version, and requires at least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 of RAM installed. It calls and uses 32RTM.EXE as it's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32RTM detects and uses an already present DPMI server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not yet installed, it installs it's own server DPMI32VM.OV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able in the current directory, or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pawn the 32 bits version from the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e sure to add the following line to your SYSTEM.INI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your\path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PHOST as of version 2.00 needs substantially mor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hence the DPMI releases. Both the 16 and 32 RT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wapfiles to make the necessary memory availabl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pped with enough physic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X has the swapfile support hard coded build into the executab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n 8 Mb swapfile on the same drive and path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 is located in. When not enough disk space is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32 uses the paged swapping logic of the 32RTM program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pecify the following environment variable prior to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RTM as TSR, or VPHOST32. Note that VPHOST32 automatically spawns 32RT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lready loaded a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32=MAXMEM xxx SWAPFILE=d:\path\sw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ting, MAXMEM xxx is optional. If specified, xxx specifies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XMS/extended memory to be used within VPHOS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0 of VPHOST, a message transponder is includ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ansponder is to send any binary information from the 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vice versa. Typically this transponder is used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the the players that is not normally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eceive data via the transponder in any of three ways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structed VPHOST to send information manually, the play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quested information, or VPHOST may have initiated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sed upon some internal proces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sends the information in specially formatted mess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able directly. The unpack result file routine of VPUTI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upwards) and VPUNPACK (version 2.20 upwards) are capab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 special format and processing the messag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 never see these messages, except for the resul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 you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ea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TEAMS.TXT is present in the same directory as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assumed to contain a list of teams and the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 team. In this case, scores are calculated as accumula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not as individual player scores. This feature enables a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eams play against each other. The amount of ships, planets and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m members are automatically preserved, in order to keep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ei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TEAMS.TXT file is very simple. Each line contains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eam name (max 20 characters), the nex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umbers of the players assigned to the team.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co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not foun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ow have special friendly codes to dismantle surplus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 Note that these friendly codes are for registered play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refunds of any kind are given for mines and factori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riendl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 = Remove a quarter of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h = Remove half of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 = Remove 50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 = Remove 25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 = Remove a quarter of the factori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 = Remove half of the factori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 = Remove 50 factori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 = Remove 25 factori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C's may be usefull when you are done producing and want a hig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your natives/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may be repaired using supplies from the planet's surfac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ships. 10 Supply units are needed to repair one perce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base. Also, a special friendly code needs to be set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 friendly code is REP, and may be used by shareware pla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ycling a foreign space ship at one of your starbases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this hull type. First the normal recyc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destroying the ship and storing it's engine/weapon/torped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base store, and refunding the recovered minerals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veral checks are performed, of which the minerals chec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. You have to pay research costs for the reverse enginee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equal to the build cost of the hull type times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actor, which by default is set to 2. This amount i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lanetary depots, if there is no shortage in one of them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loose the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ction for a successfull reverse engineering job i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e hull slot. This means altering your section of TrueHull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ccess to VPHOST's message transponder on the clien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) side. Otherwise the host side has a different hull list tha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, with all the nasty cheat check problems that ar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building a new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to use is determined by one of the special planetary friend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 - r20 = Designate the hull slot number to use. If another hu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in this slot, you loose the capability of buil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type in the fu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= Designate to use the first free slot.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have less than 20 hull type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bandon a planet with a starbase, the starbase stays in 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troyed. When you (or another player) then takes contro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1 or more turns later, the starbase is tak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oring algoritms are included in VPHOST. These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ystem of the HOST, simply counting occupied planets, and a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flect a player's strength by adding the resources that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ships, starbases and planetary structures. An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 last sco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base has the following build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 Kt Tritanium      =   4.0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Kt Duranium       =   1.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Kt Molybdenum     =   3.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0 Mega Credits      =   9.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17.6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are also generated. The file SCORES.TXT contains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in ASCII file. The file SCORES.ANS contains the same sco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NSI control sequences inserted. This file is mai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on a BBS within the menu structure of suc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, VPCONFIG.EXE, is included in this pack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data of both the HOST and VPHOST simultaneous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screens as the configuration editor found in the VP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sists of five screens, with each screen conver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:   Ratio editor for each race. It handles the ground comba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fense factors, and the mining and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:   Race advantages editor. Configure which racial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:   Generic options. Edit options not bound to one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:   Enter racial names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:   Editor for VPHOST's extra features. If actions with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iginal HOST program are disabled,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perform those actions. Otherwise, VPHOS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available commands of VPHOST will be covere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is to issue one command and zero or more appropria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the commands and flag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                   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 Execute batch commands            -wPath  Specify work dir for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heck turn file for cheating      -pt     Process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port player passwords           -pr     Process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Report the battles                -pb     Process pre-ho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 Report space ship hulls           -pa     Process post-ho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Report space ship engines         -sm     Silent Mode. Echo probl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Report space ship beam weapons    -sc     Skip cheat check on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Report space ship torpedoes       -sh     Show hul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Send configuration to players     -sl     Show hulls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Send race names to players        -so     Show owners of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p??    Specify player Id #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t??    Specify (max) tech leve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tm??   Specify min tech level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lags vaild for more than one command, so the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ll other flags and the meaning will be covered with th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irectory 'Path' in which the player data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OST will also look for the global data files in thi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complete set there, it will use them.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ssumed to contain these global data file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the behaviour of both PLANETS and HO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is an extention to allow games with different unive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nd kept apart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the specified directory nor the current director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t of global data files, the startup directory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VPHOST) is searched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player Id number. Some commands allow this selection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peration to the specified player. If no player Id i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all players present in the game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core of VPHOST's universe processing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ases, and each phase may be executed separately. Each phase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 a consistent state after processing, to allow other to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silent mode. When silent mode is selected, only the most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echoed to the console. This information inclu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is entered, and any problems found during the process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lent mode is not selected (default),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e processing in each phase is echoed to the cons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cheat checking when processing turn files. Normally, 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whenever a turn file is processed. Any command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ious are echoed to the console, and removed from the comman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 to enter the mai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hase of processing the turn files. This phas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ce for each player every turn, since the command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re incorporated into the universe,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Specifying a player Id is allowed, and processing limi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nly in this case. A player's turn file is renamed to PLAYER??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hase is completed. This automatically deletes the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vents the HOST from processing turn files. This is desira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ontains nasty bugs when process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b phases are handled for each tur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source consist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-phase takes every object (ship/planet/base) f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commands were handed in, and breaks them down to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components (Mega Credits, Clans, Supplies, Ores)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, on each (x,y) location the total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executed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thus catches adding, removal AND spontan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re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the target for a command (ship/planet/starb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or the actual ownership. If a player sends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that is not owned by this player, all comma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n the same (x,y) location ar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areware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when a turn file is send in by a player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PLANETS. Any registered features det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locked or rolled back to shareware allowed level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o registered friendly codes. The checks on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ands, not every object the player owns. In this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Borg player (for example) keeps it's tech level 10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natives are assimilated, which is clearly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HOST. This is also one of the main reason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nied processing of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ea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heat checks are performed. These check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ships for excessive cargo and/o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Mega Credits were converted back into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ship parts were build with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. All illegal parts are destroyed. This test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heck reduces registered tech levels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maximum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planet/starbase structures exceed thei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Planetary structures are completely refunded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bug in PLANETS that actually 'allows' too may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uild. All other surplus structure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structures and/or ship parts were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the starbase fighter store contain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s. Any surplus figh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whether torpedoes/fighters were illegally build (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ep space) or removed (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llowed changes are now incorporated into the main uni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phase that sets a new player password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other players. The messages transpon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the messages that ar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tated otherwise, when a cheat is detected, ALL comm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ships/planet/base) on the same (x,y) location are b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command stream. This preventive action ensur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will ever make it into the univers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etailed information about any cheat detected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, allowing the host to take whatever action (s)he seem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cheat checks. Used in conjunction with the -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hase of generating result files. Basically, this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as the original HOST, but with three major differenc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message base is checked, and any messages store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ssed. Secondly, this command may be used on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nd third, this command may be used any number of tim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data, without the need to run the HO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tions are added, however. This routine may send ship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tarbase data of team members with a result file. Ships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canned targets, not as the official ship records. Special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whenever starbase data of team members is send, since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is correctly. VPUTIL, on the other hand, has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se data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ase also generates the scoring messages and the mine fie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These messages are entered only in the result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ssage base. Part of the alternate scoring system is the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counters the HOST places in each player's result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s of the player himself, it's team members and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bjects the host has enabled,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ntended to be run before the HOST itself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files have been processed into the main universe. This p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tensive one, and executes almost everything the HOST itself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specifically, the non incremental actions. This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OST is still responsible for ship to ship/planet combat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tax collection, mine and factory operations, structures dec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 handling. Everything else is handled by this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and proces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andle the new planetary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duce tax rates of natives to the minimal level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yield. This prevents players from 'blowing up'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 of 100 %, which is a nasty way to play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 popular with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crease / decrease native government type wheneve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ness state passes one of the thresholds. This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ubtle control over the natives that you rule. It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s only start rioting when their government type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Anarchy, which is more realist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and process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for reparation of a starbase using supplies, just as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the build order of a new space ship against the par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the space ship fix/recycle commands, and execute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and process sp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for ships that have no fuel. If a ship has no fuel,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beaming up of fuel are cancelled, including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etting. Beaming up of fuel is processed as the fir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hip has no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am down resources to a planet/jettison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ns are not allowed to be jettisoned into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ANY fuel is in the ship, beaming is allowe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, so no resources are lost. So if you bea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out of your ship, everything you beam still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ans are beamed down and the planet is unowned,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lonized. When an abandoned starbase is still in or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is (re)tak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am up resources from a planet's surface. When beaming 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ember's planet, the friendly codes are not requir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 up orders are always reset to exploration, whether a b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was 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pair space ships using supplies. This comes before th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so Alchemy Ships may be repaired this way as we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ute alchemy and refinery functions. Also handl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 and build torpedoes is space, using the 'mkf' and 'm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c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ship mission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nize (ie. decommission) is only allowed in orbit of un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tow mission against the new tow rules. Reset the t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ow fails to comply with any of the new r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the 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individual race advantage missions to see if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nabled, these missions are re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the cloak mission. Reset the cloak mission if clo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owed. This also applies to ships with more dama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 damage threshold allows for a successfull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ecks ensure, amongst other things, that only one mi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erformed by each ship. The original HOST actually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, intercept AND another missio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valuate any ground combats that resulted from beaming dow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valuating the defense factor, defense posts of a star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When a planet is conquerred, the taxrates are re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appyness of both colonists and natives are reset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etweem calm and happy. When a starbase is captur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ull inventory is checked and rearranged to suit the new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l type list. Any hull types the new owner is not capable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ck for any ships without fuel that must surrender to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for starbase build commands, and execute the build comman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an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for space ships with a colonize (ie. decomission)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taken apart, and the resources recovered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ockpile. If this happens over an unowned planet, and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n board, the planet will be colonized as wel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space ships only allows a colonize mission on a shi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in orbit of either an unowned or one of your ow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hip build queue for this player is checked and if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available, it is executed on this same shi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for space ships that are designated to be recycled.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previous colonize command, except that the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orbit of your own starbases with a recycle command for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verse engineering is enabled, the planet/starbas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erse engineering friendly code. If one is found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resources are checked as well. If sufficient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the price for reverse engineering is payed, and the new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list of max. 20 hulls a player can build, sc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ull typ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verse engineering only takes place on hull typ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hull type list for the player, and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must be present. The recycle command will ALWAYS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l when reverse engineer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for new space ships to b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same queue as the HOST uses is implemen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ridden by a more sophisticated one. This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walks players before starbases. So first play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for a build order, then player 2, player 3, etc. When play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hecked, player 1 is checked again for a second build 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layer the last starbase that build a ship is remember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layer that executed a build order is stored,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continues at player Id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can be overridden by kill bonusses for each player. A kil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a player whenever this player destroys an enemy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bonus is cumulative over the turns VPHOST is run,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is reduced by one each time the player builds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kill bonus queue is that active players ar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isks they take and may fill up the slots their action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ee before non active players get a chance of build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for Federation ref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programs contain major bugs in handling the super refi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here. As you can see, Super Refit takes pl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ing of a ship, so there is no chance anymore that a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very components away that were intended for the new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uild at the sa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ntended to be used immediately after the HOS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hecks the universe and cleans up any mess the HOS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it calculates the CORRECT mass for each space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hase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every combat and giving each player his correct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based on the outcome of 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p missions are checked for invalidated cloak mission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aker hits a mine and the damage is now higher than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. This is another example of a HOST bug that is fix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d tow and intercep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ores are calculated and the host score fi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the same actions as the bp command with the -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execution of the commands doesn't take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oduces a command to check a turn file for possible chea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pecify a single play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sc flag is also recognized by this command, but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meaningless command, since the sole purpose of this command 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orts the passwords each player has currently set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 to Tim Wisseman's CR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all battles that were fought the last time th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possible to view all battles of one particular player. A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eport to view the activity/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hulls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. The report comes in two parts, hull capabilities and hul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lect one player and list only this player's h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with the building cost of the space ship hull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l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report showing which races have a hull in their arse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verrules the -sc switch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report as one continuous list, instead of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 race basis. This switch can be used together with the -so or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space ship engin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factors for every possibl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beam weapons ever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unt on a space ship hull. The report shows both the cost and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a report of all the possible torpedo launch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n mount on a space ship hull. The report shows both the c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effectiveness for both kill (crew) power and space hu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sive) power. The last cost value is the cost to build one torpe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with the launcher. No cost for raw materials is given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 Duranium, 1 Tritanium and 1 Molybdenum for all possibl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upto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tted, technology level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rom which technology level the space ship hu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. If omiiied, technology level 1 is assumed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and the previous one are specified, a subrang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can be created. If in this case the value for this fla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value for the previous one, this flag is treate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ponder to send the current configuration files to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ipates in the game. It is possible to select only on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ponder to send the current race name settings to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ipates in the game. It is possible to select only on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p.dijkstra@sysma6.cnt.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