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MKTRN - FAST turn file compile utility.   (c) 1994  Sysma Automati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livered to you as is. Although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 shall not be liable for any damage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f this program, either in it's origional form or an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ven if you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tributed freely, this is copyrighted material.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s to use and/or modify the program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re)distribute this program or your own modifications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set of origional files with your own modifi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stribute them without charging any money or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4   Version 1.20   Updated to be compatible with the new VPHOST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1/94   Version 1.10   Added DPMI protected mod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01/94   Version 1.0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support and enhance the host p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versions 3.0 only (ie. Planets.Exe). VGA Planets i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/economy simulation game for upto eleven players. The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that it plays the turns off-line. This mean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(or Host) somewhere where the entire game universe ex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executes the commands the players provide each gam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esults, tailored to ever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e results meant for him and uses the game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s.Exe) to view the results of the previous set of commands an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Because each player gets only results from the host concer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ips and planets, it is not possible to see enemy ships or plan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les don't permi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game is an E-mail facility, which enable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other players. This E-mail facility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host program to report information back to you regard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commands. You can use this E-mail facility just as you lik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ould be to perform diplomacy with it. Messages you send to a play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rrive by player Y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planets there are starbases in orbit. These starbas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s they act as your space ship factory and a space ship repair/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t every starbase a set of four technology levels are maint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for space ship hulls (ie. the frame to build a space sh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engines, beam weapons and photon torpedoes. The hig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onoly level, the more powerfull the parts concerned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urpose is to be a FAST replacement for the VGA Planets MAK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This program is up to 20 times as fast as the origional MAK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protected mo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tected mode versions is identical to the real mode VPMK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described in the next section. However, there are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MKTRNX is the 16 bits DPMI version, and requires at least a 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MB of RAM installed. It calls and uses RTM.EXE as it's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RTM detects and uses an already present DPMI server (such as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MM), but if a server is not yet installed, it installs it's ow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, which must be locateable in the current directory,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MKTN32 is the 32 bits DPMI version, and requires at least a 3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MB of RAM installed. It calls and uses 32RTM.EXE as it's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32RTM detects and uses an already present DPMI server,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not yet installed, it installs it's own server DPMI32VM.OV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able in the current directory, or via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wish to spawn the 32 bits version from the M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e sure to add the following line to your SYSTEM.INI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your\path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identical to the origional MAKETURN utility.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irectory path may be specified. If no path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hanced feature this VPMKTRN utility will accept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will process them one at a time, until either all direc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or an error has occured, whichever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for this utility to work, ALL the global data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must be present in the specified game directori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the directory where VPMKTRN is located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ince VPMKTRN will use these data fil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l names during turn fil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MAKETURN, when you play different races with the sa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, VPMKTRN will place the necessary data in the turn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accept them as coming from one machine. This prevents th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from str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ments or find bug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ideas on how to expand the program or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or option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'Jan Peter Dijkstra' at 2:283/32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an-peter@saluton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p.dijkstra@sysma6.cnt.antenn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by mail. Our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. J.P. Dij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antstraat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3 DP 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1 53 33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31 53 31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