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aign Editor for VGA Planet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lease of Version 2.00, I will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upport.  I am also accessable via Inter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questions or desire assistanc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    Maximum Overdrive (available 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9) 591-2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danga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932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registered user, please use your Cust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all correspondenc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