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</w:t>
      </w:r>
      <w:r>
        <w:rPr/>
        <w:t>VGA Planets Movie Player/Compiler V2.1B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</w:t>
      </w:r>
      <w:r>
        <w:rPr/>
        <w:t>Copyright 1994 by Weird Vision Software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</w:t>
      </w:r>
      <w:r>
        <w:rPr/>
        <w:t>Written by Wil Barath, available for FREQ from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Crazy Train ][ BBS (604)383-2201 (Fidonet 1:340/88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to V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Movie Viewer: VP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VPM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ntents of VPM210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 to V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spawned by a very simple thought: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ing a game of VGA Planets and wanted to see a histor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?  Maybe to see trends in your opponents' actions, or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c rea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orking on many sorts of displayer program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ps, the author decided to try making a program that would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changes in the HOST data directory for a game, an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raphically.  The result was VPM - VGA Planets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the information stored in the movie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not suggested for use in mid-game displays. 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ST compiler at this time includes ship positions, owners, hull types, engine techs, number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ms and torpedo launchers, starbase locations, and planet ownership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information that one generally wants falling into enemy h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s are underway for a second movie compiler that will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data from player files, and when that is released play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snoop over all the basic game information suppli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.rst files for all of their turns.  The best use of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acking of enemy fleets, and the organising of your own fleet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eature supplied in the version 2.2 REGISTERED V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the best use of VPM is the creation of game histories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heard of a lot of games played that I wish I could have SEE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easily possible.  The only requirement is that the VPM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fter each HOST run, to record the game.  After the game is won,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put the .VPM movie file online for users to view at their lei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layer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etter trophy could there be for the winner of a tourna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VPMC.EXE in your path, and call it after each HO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capture of a DOS session asking VPMC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PM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 Movie Compiler revision ID: VPM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? : Help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PMC [/W&lt;path&gt; ][/All /Mines /Planets /Ships ][/? or /Help ]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PMC /Wc:\planets\game1\ /P /Mines movi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 movie called "Movie1.VPM" based on the files in c:\Planets\gam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only the Planet and Minefiel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/W&lt;path&gt;]" is optional.  If you are in the HOST fil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specify a path to the data files and you can skip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not in that directory, you can tell VPMC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s by telling it with the /W (Work) direct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/All /Mines /Planets /Ships ]": All of these fl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lag, you must select ALL the flags that correspon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kept in the .VPM file.  Ie. if you specify /M to recor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must also specify /P if you want Planet data.  By default,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will cause the compiler to record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/? or /Help ]": These will cause VPMC to display the abo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&lt;name&gt;]": This is the name you want to call the mov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where you want it to go.  Ie. "Game1.VPM" would make VPMC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ata in the current directory in a file called "Game1.VP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lanets\game1\game1.vpm" would make VPMC place i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1.vpm" in the directory "c:\planets\game1\".  If you give no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you want the file in the current directory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called "VPMovie.V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Movie Viewer: VP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is very simple to use.  Just provide path an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dd the /F flag to make the program run faster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off if you use this option: there will be a lot of flicker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ie file.  Use this option only if you are running something Dog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286/16 or slower.  VPMPlay will run at a decent speed on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SX/25.  It was designed and tested on a 386DX/40 with 4MB and it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cely on that system, ev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VPMPlay [&lt;name&gt;][ 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&lt;name&gt;]": If the .VPM movie file i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ovie file is VPMovie.VPM, then you need not provid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ovide a complete path and filename.  "[ /F]":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reduces memory requirements by 64k and makes the program ru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, but it disables the anti-flicker buffering.  You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option if you are trying to run VPMPlay in under 128k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PMPlay doesn't find the file you specified, or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or if one of the arguements you gave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it, then a help screen will pop up showing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the available options.  Just click on the gadget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resolve the problem.  For those of you running VPM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the gadgets may be activated by keypresses: 'Y' to accep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to quit via the extra help screen, &lt;ESC&gt; to abort the program, and '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ovie file has been found, you will be promp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Just click the button, or press &lt;CR&gt;, until the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y.  After the 'Thanks' button, the movie will load and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, it is suggested that you use a disk-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VPMPlay not be used to display files held on floppy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these circumstances, but performance will be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VPM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viewer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Zoom in an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'+' and '-' keys, or click on the '+' and '-'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zoom in, detail will improve and ship and plane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come visible.  In the Registered version, ship hul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ament, and engine techs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n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numeric keypad cursor controls (with NumLoc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lick on the directional arrow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use only: Click the Left Mouse Button on any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it on screen.  Press and hol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n any direction at a speed proportional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ouse from the cent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the playback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O' to play backwards, 'P' to play forwards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 dire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ause/Continue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S' to start/stop playback, or click the pau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use gadget appears Red when play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ast Forward and Re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F' to advance a frame, 'R' to rewind a 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and/or hold the fast forward or rewind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rewind is very slow.  This is a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er advance with a mouse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osition the movie: (Mo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anywhere on the vertical proportional slid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zoom/pan and playback contr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t a turn number proportionate to the sl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into the movie.  You may use the adjustment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nd below it to select a specific turn nu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re turns in the movie than positions on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reducing turn number with the adjustmen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slow.  This is a feature of the Unregiste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nap to start/end of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B' to go to the beginning of the movie, 'E'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movie, or click on the direction skip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et number of Tweening Frames: (Mo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anywhere on the horizontal proportional slid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ottom of the controls.  The number of frame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portional to the position you select, up to abo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per turn.  The range has been limi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Display the present .VPM file path\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L' to turn the title on/off, or click on the 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dget.  In the Registered version, the Load Media gadge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oad another movie file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At any time, press &lt;ESC&gt; to immediately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for there to be a few seconds' del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is performing a movie position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Play No-Nonsense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Play is Copyright 1994 by Weird Vision Software. 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offered for trial use as ShareWare.  No distribution fe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* for providing this package, and the complet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ust be maintained.  If you find VPMPlay useful and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, you are legally bound to pay the (more than reasonable) $1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Vision Software does not warrant VPMPlay, 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arising from the use of VPMPlay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ieving a registration from the User and subject to reci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, Weird Vision Software agrees to provid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nd updated release of VPMPlay, and agrees to notify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Vision Software reserves the right to deny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: No fee may be charged for the service of providing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charges for distribution media may not exceed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o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: $10 U.S. Funds money order, $13 Canadian by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for the most part Painstakingly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That is why the executable is so tiny and why it runs s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that have gone into the program more than warrant the $10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uthor is a kind soul, and not out to gouge the world at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software houses (need one speak any names?)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eleases by this author include the original FIXMAP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ople to have games with alternate maps, and SHOWME, a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show maps made with MakeMaps (which the author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 in).  This is the first ShareWare release the author has crea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community.  I'm hoping it'll get good response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production of more fine and inexpensive programs for the 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the PC community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registration arrives, we'll deposit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clears, you will be registered and we'll mail ou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gistration form, there's a list of goodies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have in the first registered release.  If you'r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, these features may not be fully developed yet, but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a copy of the first complete release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, as well as the immediate copy of the most updated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best copy available now, and when the comple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been completed, it'll b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cond major update is complete (for Planets 3.5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et, or for Planets 4.0, depending on how soon that comes out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ified and have the option of upgrading for $5 versus the $15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ing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Contents of VPM210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PLAY  .EXE  -  The movi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210   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C     .EXE  -  The tur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.DOC  -  Regist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 .SDI  -  Archiv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files contained within this archive are NOT auth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violation of the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Weird Al for constantly begging for this to ge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m, this would still be a pipe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House of 4 for assorted nods, etc., and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rogramming hour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im Wisseman for mak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/or Bug repor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 "\\'se,\\" Ba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8  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al Code V8T-2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zy Train ][ BBS (604)383-2201  (Fido 1:340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Planets is (C) Tim Wisseman.  Support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your copy of his game!  (After all, it's ONLY $1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 Continuum BBS (209)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