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PMPlay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submission date:   (DD/MM/YY) _____ / _____ / 19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Registrant: (family, given, first)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nt address (unit, address, street) #____, ______,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tate/province, country, ZIP) ________, ______,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(_) $10 U.S. Money Order (_) $13 Canadian Che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:  (_) 286, (_) 386, (_) 486, (_) Pentium/K5/M5, (_) P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Card: (_) MCGA, (_) EGA, (_) VGA, (_) SVGA, (_) Local 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: (_) DOS, (_) DesqView, (_) WIN, (_) OS/2, (_) NT, Other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play VGA Planets in any tournaments?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see a specific feature added to VPMPlay what w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be?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ould you consider most important for the upcoming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 pick 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_) Support for more graphics modes (regardless of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_) Display of actual ship images from RESOURCE.P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_) Animated actions (Ships/starbases exploding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_) Sound effects  (_) Wormhole support  (_) Ship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_) Faster operation  (_) Compilation from player tur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your time, and thanks for registering VPMPl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