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 Maze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, a couragous young apprentice, have unwittingly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zard, Thargo.  Your intention was to try and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to wizard. As you stand watching Thargo fl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 strength you realize that he is a lot stron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isions of you being zapped out of existence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, you feel a burning sensation flow through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have a chance to do anything, all goe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ke up to find yourself in a musty dungeon.  As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nder your foolishness and thank the go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d the ordeal, Thargo's voice echoes through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my maze.  You served me well, bu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ess.  Your lack of patience could be your undo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hoice but to give you what you want. 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pass this and you will be appointed to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nly opposition are the catacombs and time. 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I will start flooding it with sleeping ga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minutes to find the exit or you will fall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int my maze men will move you to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eside you is a pack with a compass and some spells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ut; other spells like these can be found throughout the ma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find levers that stop the gas for 10 second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left in during the construction of the maze and we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move all of them.  Good luck... appren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tart game   - Enter the Wizar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egin again  - Returns you to the lowest level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&amp; save  -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tructions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layer info  -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igh score   - Find out who is doing best or h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doing than the other nin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 the M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8'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4' Turn Left  '6'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2'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 - Information abou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-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or '?' - Short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-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- Mark your location. Use this to mark the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ach new step you get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acing a step will cost you 25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e maze are 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wall spell -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pell     -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pell   -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spell     -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      -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ch a gas delay lever 10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your count 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make it to the exit in time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evels and 50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following spell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hwall - Use to destroy the wall that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reful not to cast the spell towar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aze if you do you will lo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    - Brings up a 9x6 map of your surrounding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ition is marked with red "U"s. All this sh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nd the map. Up on the screen i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- Use this spell to save a location. Casting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spell will return you to the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st the first. Will ask if you wish to can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spell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   - Use this spell as a last resort. It will tel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the maze. This is a rare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not be in all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screen consists of two rectangles: The smal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3D viewer and the large rectangle is the map area. Your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s are at the top of the 3D viewer; your score and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at the the bottom.  At the top of the map area i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ze and at the bottom is your time left in the Wizard Maz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.  If the maze is larger than the map area "MORE"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de where the map extends beyon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D viewer shows you a 3D view of the maz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yes will b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rea shows you a 2D view of the maze. As you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you have taken is marked in CYAN.  If you mark a lo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LUE. A return spell location will be marked with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WHITE letter that reflects the direction you are 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for North, "E" for East, "S" for South, "W" f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ashwal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sh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Gas Delay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over these areas you will pick up or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00 levels in the maze.  The starting level is 22x2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5 levels the X and Y size increases by 2. 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60x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he exit is ALWAYS in the Southeast corner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