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DOGS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D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DOGS is an On-Line game for ANY BBS system.  It is a dog 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 It simulates a great american pastime... gambling!  You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of the dogs and select which ones you would like to bet 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bet you wish to make.  It has all the bets of the real r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am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s in the races are rated for speed and fatigue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s real as possible.  The same dog will not win everytime.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g will run well most of the time.  If a really bad dog run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 dog, you can rest assured, the faster dog will more than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D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DOGS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DOGS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DOGS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DOGS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DOGS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OGS wpdogs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DOGS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DOGS configuration file has the following format (Though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DITDOGS program to create the configur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DOGS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DOG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DOG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D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tility program I have written to help the Sysop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can be used to create your configuration file(s), reset the d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, and reset the user files and highscore file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this program will also allow the Sysop to edit/add/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as well as edi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reset dogs, it will reset all the dogs' stats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school the dogs, giving them new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reset user file, will delete the user file. 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highsco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 WPDOGS, then you will need to start editdo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o enable the registered func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DOGS wpdo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cessary to check the registration number agains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0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DOGS programs.  Registration will be good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which I have many plans for.  Read the In The Futu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 have planned for this program is exciting.  I can'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which is what should tell you that support for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quite a while.  Planne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aces of different lengths (ie the real tracks have 5/16, 3/8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16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User owned kennels.  I want the users to be able to own ke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y can have dogs and train them.  Then th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dogs up the ranks deciding which length races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.  Then tournaments can be set up as well as having CUP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champion dogs can be 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Multiple poeple playing at the same time can be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es, being able to race their dogs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- Kennel owners can borrow money from the bank as well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kennel own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- And many more which I have not even thought of yet!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0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you your registration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Even if it is a little spelling mistake.  I want to know if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t an "I" (oh yeah, it's typed).  If you have an improvement you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, let me know as well.  Any idea is accepted (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a few other program, and am working on many mor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ones that are complete as of today (that I am willing to adm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HH    --  An America Held Hostage Program written by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lves' Den BBS.  Creates ANSI/ASCII/HEART screens dep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days left in the Clinton Administr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switch for SpitFire BBS's to put an ASCII-16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to cause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B --  A VScript and EXE program to allow searching of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messages addressed to him/her.  It allows the user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ost a reply to the user who wrote the original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VDIAL  --  A VBBS utility to change the number of net redial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command line.  Allowing you to make VFID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times at one time during the day, and only a few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   --  A VBBS utility to view heart color coded text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in full color any length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