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POKER 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POKER is an On-Line game for ANY BBS system.  It is a multi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oker machine.  It simulates a great american pastime... gambling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type of machine you wish to play, then insert your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oker - This is straight draw poker.  Select the car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ard, then press enter to d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 Poker - Played like normal poker, but if you lose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card away froma pat hand, then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chance to draw that one card. 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ce of your bet again.  Example: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2,3,4,8 you will be given the chance to redraw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a 5.  If you win the JackPot on a second ch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 only win half of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Wild - Played like normal poker, except 2 jokers are added to tg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WIld - The two's in the deck become wild when this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and Jokers Wild - The Jokers and two's are wil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wn - Played with a normal 52 card deck.  When you win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nce to double you money.  If you choose to doubl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ard will be placed face up, and four cards will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e down.  You must select a card that is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eup card.  If you win, your winnings are doubl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 another chance to double down.  If you lose, you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tting 5 coins is only possibl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DOGS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essive JackPot - The jackpot goes up one dollar every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games in one - WPPOKER is 6 games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POKER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POKER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POKER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POKER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OKER wppoker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POKER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POKER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POKER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5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5 coins.  Registration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5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your registration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Even if it is a little spelling mistake.  I want to know if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t an "I" (oh yeah, it's typed).  If you have an improvement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, let me know as well.  Any idea is accepted (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a few other program, and am working on many mo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ones that are complete as of today (that I am willing to adm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HH    --  An America Held Hostage Program written by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lves' Den BBS.  Creates ANSI/ASCII/HEART screens dep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days left in the Clinton Administr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switch for SpitFire BBS's to put an ASCII-16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o cause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B --  A VScript and EXE program to allow searching of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messages addressed to him/her.  It allows the user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ost a reply to the user who wrote the origina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VDIAL  --  A VBBS utility to change the number of net redial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command line.  Allowing you to make VFID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times at one time during the day, and only a few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   --  A VBBS utility to view heart color coded text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in full color any length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DOGS   --  Another excellent On-Line game.  This is a dog 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dogs actually run around the track.  Make up to 10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various kinds and let 'e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-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- Found a mistake I made (not really a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    - Fixed one bug, created another.  Did not quit from carrier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- Fixed a problem when the game did not recognize a form of 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with wild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