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POKER 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Poker is a takeoff of the video poker machines fou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of the world.  It simulates draw poker.  You must bet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coins).  You are dealt 5 cards, you then have a choice of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 of the cards to get new ones.  Payoff is based on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bet and the odds of getting the h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different version of the game. 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way of playing the game. 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layed like straight poker, but after your hand is 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e more card for a pat hand, then you will be give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If you accept the second chance, a bet equal to your original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ards for a straight and dra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draw again for the last car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type of game is played, 2 joker card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f cards.  A Joker can replace any card in the deck.  It cab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it can be any suit.  It can fill a Royal Flush if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the twos in the deck of cards become wild.  A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place any other card in the deck.  It can be any suit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&amp; JOKER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nserts two jokers into the deck.  The Jokers and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ld, able to replace any car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when you win, you will be given a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It will cost you nothing more, but if you lose, then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s.  When you choose to double down, five cards will b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wn, one face up.  You will have to choose one of the other f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will be higher than the one face up.  If you do, your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ubled.  You will also be given another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Don't press your luck too much, the odds will eventually catc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is game, you may not bet 5 coins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sables your chances to win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/Help your Sysop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