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S Serial Port Utilities, Version 1.2                   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 updated:  December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file contains important license information regarding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TS Serial Port Utilities, Version 1.2. This information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individual users who wish to pass copies out to frie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ocia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Groups, Computer Clubs, Disk Vendors and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scription Services, Disk-of-the-Month Clubs, etc., should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ENDOR.DOC file for complete information 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SYSOPs should refer to the SYSOP.DOC file for complet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at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ease show your support for Shareware by registering the program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 use.  We depend upon and need your support.  Thank you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TS Serial Port Utilities is NOT a public domain program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Copyright (c) 1993 by Computer Telecommunication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accompanying documentation are prot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ited States Copyright law and also by International Trea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visions.  Any use of this software in violation of Copy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w or the terms of this limited license will be prosecu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est of our ability.  The conditions under which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oftware and documentation are clearly outlined below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Distribution Restric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Telecommunication Systems, Inc. hereby grants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mited license to use this software for evaluation purpos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period not to exceed thirty (30) days. If you continu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is software (and/or it's documentation)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rty (30) day evaluation period, you must purchase i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rom a dealer or directly from Computer Tele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ing this software after the thirty (30) day evaluation perio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out purchasing the software, is a violation of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limited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e shall not use, copy, rent, lease, sell, modif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ecompile, disassemble, reverse engineer, or transf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censed program except as provided in this agreement. 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authorized use shall result in immediate and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not expressly granted here are reser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uter Telecommunication Systems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copyright holder for the CTS Serial Port Utili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elecommunication Systems, Inc. authorizes distribu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 individuals only in accordance with the following restri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User Groups, Computer Clubs, Disk Vendors and Distributo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 Services, Disk-of-the-Month Clubs, etc., sh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the VENDOR.DOC file for complete information relat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BBS SYSOPs should refer to the SYSOP.DOC file for comple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are hereby granted permission by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to copy the CTS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tility software for their own use (for evaluation purpos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for other individuals to evaluate, ONLY when the follow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TS Serial Port Utility package is defined as containing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materials listed in the PACKING.LST text file. If any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ed in the PACKING.LST text file, or the PACKING.LST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elf, are missing, then the package is not complet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ion is forbidden.  Please contact us to obtai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lete package suitable for distribu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The CTS Serial Port Utility package - including all rel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 files and documentation files - CANNOT be modified in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y 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ion. The PACKING.LST text file contains a list of all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are part of the CTS Serial Port Utility packag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No price or other compensation may be charged for the C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rial Port Utility package. A distribution cost may be charg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the cost of the diskettes, shipping and handling, as lo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 the total (per disk) does not exceed US$5.0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The CTS Serial Port Utility package CANNOT be sold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tributed as part of some other inclusive package, inclu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rdware or software. Nor can it be included in any commerci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oftware packaging offer without a written agreement from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The PRINTED User Guide may not be reproduced in whol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part, using any means, without the written permission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elecommunication Systems, Inc. In other words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-based documentation may not be distributed in PRIN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hardcopy) for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The CTS Serial Port Utility package cannot be "rented"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"leased" to other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compile, disassemble, otherwise reverse engineer, or transf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licensed program except as provided in this agreement. 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ch unauthorized use shall result in immediate and automat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rmination of this licens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*  U.S. Government Information: Use, duplication,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closure by the U.S. Government of the computer softwar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in this package shall be subject to the restri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s applicable to commercial computer software as set forth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vision (b)(3)(ii) of the Rights in Technical Data and Compu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clause at 252.227-7013 (DFARS 52.227-7013). The Contractor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facturer is Computer Telecommunication Systems, Inc, 3847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xwood Road, Suite 1000, Duluth, Georgia 30136-6100, USA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rights not expressly granted here are reserved by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elecommunication Systems, Inc. is a small softwa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ing company specializing in personal computer commun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was founded in 1990, and is owned and operated by John Jerr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ease feel free to contact me at any time if you have any problem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s, comments or suggestions. You may write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Jerri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luth, Georgia 30136-6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also be reached electronically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hone: 404-263-862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X: 404-263-01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76662,2315@compuserve.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