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includes sample descriptions which you may use to descri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 for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 uses a naming convention of CTSSPUxx.yy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"xx" is the major/minor version number, and "yyy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showing the compression method used. The preferred nam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SPU12.EXE    CTS Serial Port Utilities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program is compressed using some other file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thod, then please use the name "CTSSPU12"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(ARC, LZH, EXE (for self-extracting), etc.)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he version number when limited to six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rial Port, Comm Port, IRQ, Interrupt, Diagnostic, UART,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, Utilities, Por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Utility, Serial Port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S Serial Port Utilities v1.2. Test, fix &amp; control 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S Serial Port Utilities (SPU) is a "must have" set of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and control utilities for consultants, PC support perso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yone with a comm problem. The SPU detects common problem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more than one port at the same address (eg: two Com1 ports), P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can't use Com4, mouse/modem IRQ conflicts, shared IRQs, s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rts which can't generate IRQs, and conflicting BIOS ass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PU identifies all serial ports by UART type (including T/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mulated UARTs), address, and the actual IRQ used. DOS 2.0+.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S Serial Port Utilities (SPU) is a collection of DO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tilities that provide you with control over the serial port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computer. Most serial port problems can be resolved by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 Each of the utilities support all standard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defined serial ports. The SPU is designed and sup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 member of the 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rtInfo is a comprehensive utility which tests your system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everything possible about your serial ports,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and addressing conflicts. PortInfo provides you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 and WARNING messages about actual and possible conflic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Detects multiple serial ports at the same addr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g, 2 Com1 por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nterrupt conflicts between a bus mouse and a serial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Shared interrupts (2 serial ports, or a serial port and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flicts between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Unusual default BIOS serial port set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If the FIFO is ON, the current FIFO receiver trigg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All programmable port parameters: speed, format, parity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Ports are COMPLETELY restored to their original sett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upports standard serial ports 1-4 on PC/AT, 1-8 on P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upports up to 8 user definable serial ports (*any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  Displays detailed messages about conflicts with refere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umbers to assist looking up the detailed assistanc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Utiliti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trol the 16550A FIFO trigger lev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et port speed and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Add a serial port to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Swap serial ports in the BIOS Comm Port assignment 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Control the RTS, DTR, and Out2 (IRQ enable)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Reset a serial port to initi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your cop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 receive the most current copy of the utilit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f included with your license option, a printed cop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Guide including supplemental technical inform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support, and bonus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ersonal support via phone, mail, fax, or electronic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Notification of updates and new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Free minor updates (usually bug fix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Free major updates within 6 to 12 months of your initia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, depending on license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Inexpensive updates (typically 1/3 the registration price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your free updates exp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Occasional special price offers (for registered users onl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Your input and ideas help shape future produc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A sense of pride and ownership, by having honestly participat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hareware revol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The satisfaction of helping to keep software prices down, b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pporting a distribution method which doesn't depend on expens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ertising campa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register directly with CTS by printing the file ORDER.D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u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from BETA testers and early us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"CTSSPU is really in a class by itself. And the price is very </w:t>
      </w:r>
    </w:p>
    <w:p>
      <w:pPr>
        <w:pStyle w:val="PreformattedText"/>
        <w:bidi w:val="0"/>
        <w:jc w:val="left"/>
        <w:rPr/>
      </w:pPr>
      <w:r>
        <w:rPr/>
        <w:tab/>
        <w:tab/>
        <w:t>reasonable."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"PortInfo is clearly outstanding. I've seen nothing like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is little jewel needs to be seen to be believed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he SPU is a...fine program. I look forward to recommending 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As I worked through the documentation, in all areas SPU perfor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wlessly. I have yet to catch it in an error.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ONGRATULATIONS! You have written one of only two programs I k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...that correctly identify *ALL* of my COMports and IRQ#s!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ne doesn't run under DO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bout the documentation...it doesn't get much better than th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FANTASTIC! The SPU located a com port conflict which was dri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lient (and me) nut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ay I begin recommending your program to friends and CIS-er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memb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