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 xml:space="preserve">͹��͸��͸��͸��͸��͸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�</w:t>
      </w:r>
      <w:r>
        <w:rPr/>
        <w:t xml:space="preserve">͵�  ��  ���͵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�</w:t>
      </w:r>
      <w:r>
        <w:rPr/>
        <w:t xml:space="preserve">;�  ���͵��;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wkReques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Automatic File &amp; Information Reques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Auto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,1994 by Jason Hy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gar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Chantry Drive, Worle, Weston-Super-Mare, Avon. BS22 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(44) (0) 934 511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Request v1.0                                    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harewa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arable quality. 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d ones!) 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 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group. 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commercial or Shareware. 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 For Qwk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Request currently costs �5 to register within the UK.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K the fee is $10. If you wish your registration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d to you rather than picking it up from The Hangar BB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$5 is charged for outside the UK.  UK user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key mailed to them for an extra �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s or payment orders should be made payable to 'Jason Hyla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t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Chantry Drive, Worle, Weston-Super-Mare, Avon, BS22 OPP.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tat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name you wish to appear on your registration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(Max 5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If you wish to receive your key via mail, the FUL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(Optional) BBS name (and number) which uses AutoReque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QwkRequest can be obtained by emai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ernet  :  j@hangar.royle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:  2:255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:  30317,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contact me on my BBS by leaving a message to Jason hy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ll to download the latest version of Qwk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angar BBS   +44 (0) 934 511751   V32b/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e leave me a message in any one of the follow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(although email is _far_ better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ink Network  :  SLM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  :  BBS Softwa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 Net  :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I Net  :  Wildc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ME (#5411)  :  Commo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AutoRequest and suppor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dam Stevens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world BBS:      +44 (0) 272 444025    2400 bau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+44 (0) 272 444026   14400 bau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+44 (0) 272 444027   14400 bau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on The Internet as "astevens@cheshire.demon.co.uk"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