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VendEdit(TM)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 creating VENDINFO(TM) reco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rsion 1.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Last updated: December 19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3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erry Stern, for really giving things a workout, and tire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 V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ii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Edit Package 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ps for the Inexperienced Shareware Author 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Edit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the VendEdit Process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VENDINFO Intermediate File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ext Material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Directory(s)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VendEdit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New File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uthor/Publisher Information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duct Information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der Information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Distributor Information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upport Information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ce/Benefit Information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General (Channel-Independent) Distribution Policy 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hannel-Specific Distribution Policy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ont Text 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the Intermediate File 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VENDINFO.DIZ and Other Files 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e Results 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Product Registry 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Philosophy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Matters 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iii-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iv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.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ublic) file format allows a VENDINFO.DIZ file to carry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compressed, efficient form. The associated tool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s the author in constructing the record, and allows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 to extract portions of the record, or to mak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 based on its content, in a highly automa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 to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viewer allowing the end-user to se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he VENDINFO data. This program should b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1994. Even without VendView, an ordinary text view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 This service will begin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plan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by Spring 1994. It will have a full-screen interface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for easier, more efficient information extra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easier description of decision situations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anagement of a library of VENDINFO files, and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a concept paper and in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file-format standard. These two document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ackage, usually named VNDINFxx.ZIP. It can be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on first login or by FidoNet or RIME fil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 (magic name VENDINFO). It is also available in th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; the ASP Hub Network BBSes, man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from some disk vendors, and on the ASP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8.00 plus $2.00 shipping and handling in North America,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(starting January 1994)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ticle about the VENDINFO system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mber/December 1993 issue of 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INFO Basic Toolset, simply unzip or copy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ingle directory, which will be devoted to Vend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 author, or you expect to create VENDINFO records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you should plan to leave all these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distributor, and plan to use only VendPrcs,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be appropriate for you to place VENDPRCS.EXE on your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of these materials will not be needed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ation with the toolse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stalled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n author, or wish to try out VendEdit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"VENDEDIT" WHILE IN THE VendEdi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Help", and read through the first few item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dex.  You should find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 distributor, or wish to try out VendPrc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gin by reading VENDPRCS.DOC.  For autho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VendPrcs functions are executed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ry using VendEdit with the absolute minimum of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t is suggested that you read the following chap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Process of Using VendEdit (lat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read the corresponding se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elp text. Just go to the VendEdit directory,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EXE, and press Alt-H for the help system index.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 the section you want to re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read this introductory material, simply invok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llow this simpl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prepared to make extensive use of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hat's available throughout VendEdit. Even the menu ite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ad to other menu items have useful help text. 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Edi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Edit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EXE   The executable program for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LP   Help file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DAT     A text file used by VendEdit for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.DAT     A text file used by VendEdit for testing th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on you provide in your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ACK.EXE   A small compression program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 This batch fil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y VendEdit's &lt;T&gt;est &lt;C&gt;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, but may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&lt;P&gt;olicy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includes these files, which are relevant to the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which distributors will use to acces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NDINFO.DI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e VendPrc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A sample of the configuration fil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VendPrc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A PKZIP-compressed file containing sampl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s that can be used with VendPrcs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s, and the correspond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package contains these files, which describ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toolse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ips for the Inexperienced Sharewar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from its ability to produce VENDINFO records, th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an be a serious educational tool for the beginn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 Both the VENDINFO record and the VendEdit help text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information about the descrip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To take full advantage of this capability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ad all the material in the help system, either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#H#elp and working your way through the index, or (perhaps b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orking your way sequentially through the menu system, pressing #F1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where. Even the menu items, such as #E#dit and #V#erify,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other menu items have useful help text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 Or, if you prefer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terial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 -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verview of the VendEdit Proc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short form of the instructions for using VendEd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VENDINFO-equipp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ore detailed description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ext materials already exist which you would lik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descriptions, or in the Read-Me, Installation, W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ty, License, etc., use a normal text editor to prepare 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se materials. This will work bes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separate file for each of these, and a separate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VendEdit to prepare the VENDINFO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The simplest approach is to work left-to-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to-bottom through the entire VendEdit menu structur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epare through &lt;V&gt;erify. The additional menu items, e&lt;X&gt;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T&gt;est, will be 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sign a directory for "packaging" the product. Plac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p the package in this directory. If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multiple packages (e.g., multiple diskettes or ZIP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ckage should have its own directory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irectories must be subdirectories within a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n any case, each package directory mus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name that will be associated with the released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the files that make up INCXT11A.ZIP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XT11A subdirectory). This step can be done sooner, but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se, it must be done before an actual VENDINFO.DIZ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w start down the items in the e&lt;X&gt;port menu. First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etup to start preparation of the final package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VendEdit where the package directories are, and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ou want a standard date/time stamp 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VendEdit. You can also look over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ext several items in the e&lt;X&gt;port menu are optio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ight or might not want to include in the package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rect VendEdit to produce FILE_ID.DIZ and DESC.SDI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 recommend the former, for sure). Since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Read-Me and Vendor.Doc styl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oint unfamiliar users and vendors to VENDINFO.DI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VendEdit will product small "stub"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1ST and VENDOR.DOC or VENDOR.TXT, which simply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VENDINFO.DIZ. Finally, you may produce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BAT file, if you wish, which will invoke the DOS "mo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VENDINFO.DIZ to allow the novice user to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 this point (proceeding down the items on the e&lt;X&gt;port menu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given a chance to check the package. You mus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ir FINAL CONDITION before producing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at's because the VENDINFO.DIZ file contains a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which can be checked against the packag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your distributor. If any file differs in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e, time, or CRC from those present when you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ile, your package might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port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erform the operations on the &lt;T&gt;est menu,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 file you created says what you think it doe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 is now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your product, you'll also want to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to our Product Registry. That will make it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many distributors and end-users who may otherwise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product, and it can even generate income for you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"The VENDINFO Product Regist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king a VENDINFO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Text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as the ability to import existing text files in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d-M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Other" author material for readable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 for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reparing a VENDINFO record for a product tha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leased, you almost certainly have this text written.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is new, you may find it more convenient to prep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with your preferred text editor, and then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 On the other hand, the text editor inside VendEd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capable, so you certainly don't have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prepare the text files before using VendEdi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prepare several different files, using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filename extension TXT. These files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, but they will be most easily found if they'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directory. Possible filenames, with their purpos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250.TXT   Product description of not more than 2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450.TXT   Product description of 450 bytes (FILE_ID.DIZ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750.TXT   Product description of not more than 7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1500.TXT  Product description of not more than 15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TXT   "Read-Me" text for front of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TX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TXT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TXT   License for use and distribution, but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pecial requirements for th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VENDINF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TXT     Other text sections which the author wa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minor format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duct descriptions should use a block paragraph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indentation, one blank line between paragraphs)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no special formatting (tables, lists that must align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're now reading, boxes around text, etc.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will be extracted with word-wrapping, and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d using automated tools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also must contain no high-ASCII or special low-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(all the characters on a normal keyboard are accept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it will be printed in catalogs,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etc., and such characters are useless or even dam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n such situations. If a file containing such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, all "illegal" characters will be converted to "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at less satisfactory than converting su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"front text" files ("Read-Me", etc.) should be no w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73 characters, but they do not have the format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set limitations of the product description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a text file wider than 73 characters, be sure to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 each paragraph to the proper width (F5 will do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epared these files, or decided not to, you're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&gt;dit your first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 Directory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ther preparation step you should be aware of,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necessary that it be done before preparing the VENDINF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 record. That step is preparation of the directory(s)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(s). Before VendEdit can actually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, it will need access to a directory contain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your distribution package. Among other things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file contains a Packing List that has filenames, sizes, 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Cs for all the files in your package. VendEdit makes two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ptions about these distribution package directory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is assumed that the files for a given package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ose name is the prefix of the package na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For example, the first package of InCon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XT11A.ZIP. The files that make up this package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CXT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here are multiple packages for the product, it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ir package directories are all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ave a little time if you plan your product packag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n this way. It is perfectly acceptable to plac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directories under the VendEdit directory, though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preferable to keep things organized by product. Aft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information that VendEdit requires about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reach an e&lt;X&gt;port &lt;S&gt;etup menu in which you'll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nder which you've placed the packa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Edit, simply go to the directory in which you'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the VENDINFO toolset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created a VendEdit intermediate file for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VendEdit on it from the command line, by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the comma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 INCXT11.P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begin editing a new VENDINFO intermediate record,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provide a few basic pieces of information which VendEd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automatically fill in a number of fields in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You'll save yourself work if you provide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, but ALL of it is still subject to change later, if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y (use the &lt;E&gt;dit &lt;P&gt;rodu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you'll be asked to decide upon file naming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distribution packages, using some standard conventions.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, for example, is that you'll distribute your produc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named MYPROD10.ZIP, where "MYPROD" is probab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your product name, and "10" represents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. You are not required to use the standard file naming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but they are very helpful to distributors, and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re in the "Edit a New Record" data-entry screen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ystem to access more detailed, and highly relevant, infor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To see field-relevant help information, just press F1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key. You'll be shown help information that's relev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he cursor was on as you press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identifies the author/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very complete contact information to be provid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Trade association memberships are also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should be completed first, and in a singl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 will be copied automatically into the "Ord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upport" sections as you exit the Author section. Whil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be unhelpful, it will usually save a good deal of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three sections usually contain much the sam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de association information also affects defaul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the "Produc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ld exclamation point symbols ("!") on the display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to particularly important help information. There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formation associated with virtually every field, bu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the "!" symbol should be read even if you sk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mpany Name" and "Queries" (phone) fields have special 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icance, and are mandatory (see the help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or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your product in various ways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formation about the product name and version, a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compressed package(s) in which you distrib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onstruct (or read from existing text files)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various lengths, and select descriptiv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name, version, and filename information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behavior of the VENDINFO tools. Please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refully, with special attention to the help text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fields marked with an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ction of the Product information is devoted to the 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eeds of your product. Here, you can indicate the basic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quired, and both minimal and recommended levels of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, memory, clock speed, etc.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f a long list of system features are relevant to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sers to purchase the registered version and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vices. It also indicates the various forms of pay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, and other sources of registered vers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portion of this section is very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Order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formation again. From within the Order section, the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) key can read a whole "Order" section from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tribu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Orders section, there is an "Other Distributors of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Version" area. Many authors will make no use of tha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have distributors who handle registrations for you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orld-wide or in specified geographical areas --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m there. This will help users in their region -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ists and other distributors, if appropriate -- to g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with them. The help text for that section contain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capability is worth noting. Distributors can us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pare information about themselves in the form of a *.D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import the contents of such a file into your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ing the F4 key. This allows you to provide your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ntact information for the distributor, and eve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redit cards and other acceptable forms of payment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r users (and reviewers of your product, etc.)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This section is very similar in struct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Support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pport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ce/Benef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information about registration pr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(both a minimum and a maximum registration packa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if you have multiple packages).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re here, as is information about site license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, royalty requirements, and availability of alternative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s (NSVs) and Low-Cost Retail (LCR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eneral (Channel-Independent)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distribution policy, to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independent of specific distribution channels.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 distribution category it fall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subject to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, copyrighted but freely distributable and us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product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d product, removal from distribution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version of product, not for furth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specify what changes, if any, you allow to the ou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wrapper and to the files in the package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or not the distributor is allowed to bund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others, and distribute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royalty information, if applicable,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of site licenses, dealer discounts, low-cost r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and non-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hannel-Specific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product's distribution polic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13 distribution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BBSes by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ingle-Site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Seller by Rackware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in Book Enclosur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gazine "Cover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TV/cable/satellite 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1-900-Type Pho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stallation by Distributor on End 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by Substantially Differe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the channels, one at a time, and fill in or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define your distribution policy. Frequent use of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lp) key can assist 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ron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ve front sections allow you to convey a great deal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user or distributor even before he installs your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se sections is supplied by you.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text for a section, though, it is recommended that you im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ggested" text and at least read it for ideas. To import thi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is especially important, and will be somewha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VENDINFO system than your previous licenses have bee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important that you consult the help text before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1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Verify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rifying the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gives you access to the error-detection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ndEdit. Obviously, there are lots of errors the editor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be expected to detect, but it can help you avoi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allows you to test for "Errors only", "War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", or "Comments and above". Before you export a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your package, it is suggested that you use the "Com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and satisfy yourself that the fil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porting VENDINFO.DIZ and Other Fil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VENDINFO information is complete, you can begin to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files the VendEdit can produce.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e&lt;X&gt;port menu choices in order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, &lt;S&gt;etup, allows you to tell VendEdit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(s). Be sure to consult the help tex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oubt about how this works. VendEdit currently expect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files to be in a directory whose name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filenam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can decide which, if any, of the optional expor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We suggest FILE_ID.DIZ, READ_ME.1ST, and VENDOR.DOC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decid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ose are done, you need to verify that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ll the files you want it to have, and that the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esired date/time stamps if you care about those.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step is VENDINFO.DIZ itself, and it will contain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iles, each with name, size, date, time and CRC valu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t the distributor end to check for changes,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those that might violate your distribution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, if *you* change a file after VENDINFO.DIZ is constru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't rebuild the VENDINFO.DIZ file, your distribu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 package has been altered. The processor can't tell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Check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hecking the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&gt;est menu allows you to perform three separate tes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you'v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sually inspect the readable front text of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it will be seen by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extract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from the data record into a readable file,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-policy tests, and display the result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een by a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ests are VERY IMPORTANT! The VENDINFO file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many users and distributors will see about your produc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conveying legally binding distribution righ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rd. You have a strong interest in making sure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done this, your distribution package is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 compressed or copied to diskette. Rememb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ilename for the compres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he VENDINFO Product Registr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service that accepts VENDINFO.DIZ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uthors and makes them available to distributors and eve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re is no charge to the author for this service, an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ircumstances it can even generate a small amount of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can pay to subscribe to the entire Product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, either by monthly mailing or by access to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y BBS. On-line and mail-order queries will be possi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1994. We can imagine users looking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category and machine configuration. Or distributors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business programs they don't have, and which allow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y their particular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queries will be paid for on a charge-per-hit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hird of the revenues from such hit charges will be pai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whose products are "hit", so this can not only 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be noticed, but it can even generate a little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No special arrangements are necessary for this payment to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id quarterly; no payments will ever be made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exceed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trying hard to make the Product Registry work for everyone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support it by sending us your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only the MAIN VENDINFO.DIZ file for each produc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duct has multiple packages, this is the VENDINFO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ckage. DO NOT send your whole package --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ending VENDINFO files for more than one product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using the product filename prefix and the filenam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"DIZ" (e.g., INCXT11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 can be uploaded directly to our BBS (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, mailed on diskette, or sent by CompuServe e-mail or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mail. If you're sending them electronically, please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using PKZIP or LHA. Please add your Product Registry key (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s you were given when you registered Vend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ver message to assure us that you're the sender.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and mail addresses are on th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experimental basis, we are also going to try to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of screenshots of your products. This will provid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ervice for distributors and journalists who may need sh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s for catalogs, articles, or perhaps even BBS display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hot might also help distributors or even end users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seek out your product. Whether or not w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vice will depend on its popularity with distributors.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r amount of disk space, however, and should be able to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test before we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ubmit screenshots, here's the procedur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up to three screenshots in each of two graphical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separate ZIP file (use PKZIP) for each format. Place i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creenshots for that format, along with a FILE_ID.DIZ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ating what the files are, and identifying your product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and release date. Rename the ZIP file in the following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prefix, use your product filename prefix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extension, use the filename extens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file format contained in the ZIP, then substit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Z" for the first character. Thus, INCXT11.ZIF would be a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GIF screenshots for the product "INCXT11"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creenshots, you must mail them on diskette.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by CompuServe e-mail, as the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also asked to submit *.DST files for use b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. This will make it easy for all your authors to includ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about you with very little effort, so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est to make these available. You may us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VendEdit to produce these, and they may be sent by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able for VENDINFO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 Bit of Philosoph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(and in the l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to agree to a few simple conditions, it helps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of authors and the confidence with which auth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. Similarly, authors must agree to a few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 protect the distributor. Details are expl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2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00             -3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