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(those who sell Shareware disks)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se MCR Agency, Inc. disk(s) only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ptions to these conditions must be received in writing from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only distribute WISDOM OF THE AGES if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7 of this program in its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charge a disk copying fee for the cost of media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provided it does not exceed $6.00 per disk or $18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not sell or distribute this program in connection with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inclusive product or service.  Nor can you rent, lease, a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wise modif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ion on a CD-ROM is explicitly PROHIBIT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from MCR Agency, Inc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 shall not be less than $2.00 for eac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ue to licensing restrictions on our installation program these disk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uthorized for uploading to BBS or electronic bulletin board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information about our 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CR Agency, Inc. reserves all rights to its copyrighted material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revoke this license for any reason with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