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. If a serious bug is reported within three month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limited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(If after March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, contact us to see if this offer is still vali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version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ta, Yen, Lit, NI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s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promotional offer: PAY FOR ONE AND GET TWO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gistration schemes, such as multiple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, SITE and COLLECTIVE LICENSES, and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 not include supplementary modules, CANNOT be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nt by mail: Language Software Co., POB 3080,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Noah Nissani,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rch 31, 1995)          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