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BITMAP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 For  Windows-  Suggested  categories  are: Graphics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Entertainment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is designed to help you create slide shows using  BMPs. 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control over the slide's background colour, duration of th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dd a clear title to each slide, making them easier  to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can have your PC help with presentations, relaxation, tea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yourself a visual break anytime you  need  it. 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displays, where you can have passers by examine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s many different show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uration and background colour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ts the user specify a clear title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ndles  BMPs  as large as your screen driver in as man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ca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sequence of  the show, and change whenever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inuous  show  feature to keep showing the same show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e key press during the show interupts the BMP  and  proc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to have each BMP remain on screen until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lection of BMPs for 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eafult BMP Path to make building shows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MPs can be located anywhere!  No relocating or cr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complicated language functio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view feature during Add to test BMP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B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unch file option resequences and optimizes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pecify all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30K RAM, mono or colour monitor, can operat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file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Z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BitMapZ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BitMapZ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BitMapZ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BitMap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BitMap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BitMapZ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BitMap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BitM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