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  Sandd's  Book Guide (c)  Version 3.0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USA CHECK OR MONEY ORDER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is form and send to :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n, VA  2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 payable to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REDIT CARD ORDER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1-800-242-4775 to place your order using your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Sandd's Book Guide, order # 106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OUTSIDE USA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Postal money order made out in US fund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money order showing a USA branch on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: VISA MASTERCARD      USA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Please call 1-703-444-9579 or fax 1-703-444-22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  Date: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r receive this program?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: [   ] 3 1/2  or  [   ] 5 1/4      Sound Card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elcom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andd's Book Guide                               $30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Order number - 1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andd's Movie Guide                              $30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Order number - 1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andd's VSHOW                                    $40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Order number - 10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hipping and Handling                              4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]   Virginia Residents Only - Sales Tax                4.50%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amount due in US funds                           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placing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