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A N D D ' S   B O O K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     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Guide is a library catalog system to collect and track your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Features a relational database that makes finding data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diting with the arrow keys. Little touches such as autosave,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, Dewy decimal sorting and up to 800 lines of description for each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gram's look and feel. Experience the database prowess,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your books effortlessly. Attach multimedia files to any book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book title or a picture of the author. Our own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" builds countless different report type's. Creat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er or in special laser prin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-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-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-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-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  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 $30.00 + 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is an ASP approved auth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 : Book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703) 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3) 444-2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- Bertrand La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LaMarche is owner of LaMarc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IS: 71160,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ndd's Book Guide,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r Group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distribute Sandd's Book Guide to you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.  Please be certain you are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hereby given permission to distribute Sandd's Book Gui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d's Book Guide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Sand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correct, Sand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and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