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pital Gainz documentation are Copyright 1994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. Unauthorized 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a (09/2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interface completely redone. Now supports: mouse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an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ically joined activity forms and local security tabl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Extender allows program to use all availabl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low code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essage index speeds up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rtfolio, Global Security, and Local Security lis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statically in memory, eliminating re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of principal now divides any excess into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support selected securities from one portfolio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from selected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an item such as a symbol that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Add it, the entered value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ce updates from a file now allow you to view the pric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being added to 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overing short sales, outstanding sales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shares first-in/first-out. This allows you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pecific short sale, or less then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, for a single purchase. Any share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rted are recorded as a simp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now determines the format of downloaded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can now Import data from America-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mport only option for the Download Program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opping up a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includes the year in the botto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uses corresponding price r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2 securit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changed the way volume is displayed,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mall line chart below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, Copy Portfolio, Rebuild Price His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Pack Data Files moved from the now non-exist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onvert Local Security feature allows partial con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inoffs, or security me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 now allows you to copy a security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alerts are now easily set from a table, and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updates an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User Settings: Hide Inactive Securities causes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open shares to not be shown in Local Security T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; Overwrite Prices with Activity can be turned of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with activity don't overwrite exist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; Quiet Price Updates causes price updates from fi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rices foun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parate data directory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come report shows actual and estimated distribution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b (1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on Price Graph where year labels ran toge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so you can now switch programs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operation of /V switch. Now, this FORCES video set/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 operation is to not do this. This caused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creen was messed up after picking a PCX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n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t (04/06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pdating Prices from File, the prices f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sked for confirmation before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u (05/1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Activity Summary Report, Fee totals are now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y were, however, factored in to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v (07/0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 From Activity to just ad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/Trimming Weekly to save la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riday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ort sale covering - now done first-in/first ou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Portfolio History feature. This was not very use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problem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irectory not set if use Restore, and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w (09/0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error on distribution per sh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 monthly dividends, when sales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