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   DIFF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DIFF - File/Directory Dif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Oc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DOS File/Directory/ZIP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 : 45K (.ZI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15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x month free support, upgrade no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DIFF.* or DIFF121.* (e.g.: 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CSDI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IBMSYS Lib 6 (Fil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DIFF TEXT DIFFERENCE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ZIP DIRECT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File/Directory Differenc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 is a DOS utility which displays the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text files or between two directories or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text files (or directories) are displayed s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with separator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tility is especially useful for programmers who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the differences between two versions of a sourc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or to show the differences between two sets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one or both sets can reside in a ZIP archiv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arious formatting and comparison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5322 Hof 320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 (tm) - Upper Memory Manager for NEA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  (tm) - Windows File/Directory Differenc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