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Expert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f 4612 Trail West, Austin, TX 78735 permit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ert's Choice Software by purchasing the Executiv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shareware program on a CD-ROM you 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so that we can supply you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EXPERT'S CHOICE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EXPERT'S CHOICE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EXECUTIVE DES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the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they have and reserve the exclusive copyright and othe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EXECUTIVE DESK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EXPERT'S CHOIC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