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T'S CHOICE EXECUTIVE DES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Expert's Choice Executive Desk (single license)      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(5)                                               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(10)                                              $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contact us for special discounts on site lic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0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Canada)                    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Mexico and all other countries)     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sales tax                                     3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EXPERT'S CHOICE          Total enclosed: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form and your check or fax with credit card 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's Choice, 4612 Trail West, Austin, Texas 78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and technical support: 512-892-5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ders and technical support: 70034,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ders and technical support: 70034,2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call Harold Gregg direct at 512-422-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