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ndle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Word is packed for distribution on a 1.44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pack for smaller disks then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ack using shareware version of Eas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utomatically split the fil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b DOS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easiest Word Process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ld. Facilities include -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 - Line drawing - Table ent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cros. Easy Word will batch print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pages separately for double 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 Secure erase fac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documents and built in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Requires Min 16MHZ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