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lf Tournament Scorekeeper is protected under Canad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tional law by registered copyrights.  As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or, you have permission to distribute ou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original 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the program, unarchive it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it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receive this disk with the files in an unarchived form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archive them to be placed on a bulletin board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GOLFTS20.ZIP. (See below for a description of the individua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uc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Al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30 10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monton, AB  T5K 0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anad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403) 425-4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5240,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75240.24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    Golf Tournament Score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        GOLFTS20.ZIP (GOLFTSnn where nn is the edi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         Sports, Golf, Games, Club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    $25  S&amp;H $3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ll free order line, MC/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    IBM PC-MS/DOS 360Kb disk,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          Bruc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      75240,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        75240.24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 Words:        Golf, Tournament, Handicap, Skins, GOLF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 Tournament Scorekeeper: handicaps,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ggested short caption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 Tournament Scorekeeper: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away handicap with hidden h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ot and carryforward sk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 to screen or printer.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ggested long caption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lf Tournament Scorekeeper: Calc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 and net scores with establi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away handicap. Outputs a sor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er board to screen or printer.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to 10 flights and team play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t ball scoring.  Fixed pot or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 skins. Reduce time spent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ings from hours to minutes. &lt;AS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on this di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FTS.EXE   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MO.GLF      Sample data for the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FTS.DOC 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COM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.COM     Description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.DOC  Registration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Vendor and Syso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INFO.DIZ  Comprehensive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