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 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nter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asy to use file find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by Scott A. Mi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1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3 Limitations/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-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1 Keyboar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2 Mous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-- File gro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 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4 Text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5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-- Search gro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2 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3 Parti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4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5 File Extens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-- Lists gro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1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2 (Un)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3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--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--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K the Hunter Killer is distributed as shareware.  Feel free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to others free of charge.  For more information see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s that accompany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stributing HK, please ensure all the following files are pres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K203.EXE    -- the executable file,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K203.DOC    --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WARE.DOC -- description of the ASP and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K203.FRM    --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K203.ICO    -- an icon for GUI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K203.ZIP    -- the usual way it's seen, to include all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primarily for the hard disk user,  HK is a simple utilit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for two basic things: 1) the ability to quickly find any 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on a disk, and 2) the ability to remove those files easily if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the thought has occurred to you at times that many files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drive(s) which you don't know are there.  These could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ADME' type files, 'SETUP' files, '.TMP' and '.BAK' files.  HK will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files you want, anywhere on the disk, and allow for them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atically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surprised at what you find once you start loo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K will read in all file names from the selected disk.  These nam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orted, allowing for fast searches.  Since the disk is read only o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process is greatly sped up over similar OEM products.  On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is started, if a match is found, it is placed in a list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can then be viewed, edited, and tagged for deletion if desired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or deletion, the list can be sent to a text file, or the file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, or both.  Or, the list can simply be disposed of (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a maximum of 499 directories are supported.  If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, only the first 499 will be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section is to tell you how to get around HK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Keyboard and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you need to do is to select a drive.  So, pressing F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iles' at the beginning will bring up the files menu, where you can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rive.  No other commands, other than Help and Exit, will work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done.  At all times, remember that the HIGHLIGHTED letter is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to press to use that function and/or bring up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 or RETURN to abort whatever function you are in.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 HK to return to the previous menu/function.  Also, if you are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command box, like Files or Lists, hitting any key except for a 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will default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time, you cannot use the arrow keys to 'slide' down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ill cause you to just default back to the next low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t any time you get lost, just hit ESC until you get back to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bar; then hit 'H' for help.  If you get worried that you might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you don't want to, use ESC to get to the main menu.  Then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group, and either Select a new drive (which will wipe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in place), or exit.  HK does nothing prior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s/functions in HK will cause files to be dele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elete (in the File group), followed by a 'yes'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list of some functions that will not delet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ll other Fil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ny Lis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ny Search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it takes three overt actions to delete files.  Until thos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, NO file can be deleted by 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Mouse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is automatically detected at program start.  In general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button to select and the right as the &lt;ESC&gt;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option, in general, just place the cursor on the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eft click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till sometimes when the keyboard is utilized, of cour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I believe you will find the interface is intuitive even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only limited experience with mouse drive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ile Gro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Selec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the highlighted 'S', you enter the Select Drive comman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n asked to provide a drive letter.  Just press it once.  I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is valid (i.e., disk in drive A, or drive D exists) all filenam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re read and stored.  The program will return to the File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eporting the number of files and directories read.  If no let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the program will go back to the main function.  There is no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Delet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K provides two modes for accomplishing file deletion.  These two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'secure' and 'normal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method can be reviewed and changed by choo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'normal' is active, choosing to delete files (see 3.3 below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m from the appropriate directories, but will not affect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 That is to say they may be 'undeleted' later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'secure' is active, the files will be overwritten prior to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  Thus, even if 'undeleted' later, all data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Delet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lists have been tagged for deletion this window will ope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agged for deletion is then displayed and you are prompted to de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ally wish to delete it.  Files are then deleted in a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ner, and it is possible to recover them through various un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Once deleted, the list is destroyed, and is no longer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WARNING  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in the list WILL be deleted.  No file is saf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K can and will kill your system files if told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Text Fil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ed to provide a filename, and then the lists tagg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 are written to this file so you may view it later. 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still available, the list remains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clear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arch Gro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/Partial/Extension Searches, you may enter up to 10 string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.  Use only the characters that may appear in the actual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find all '.TMP' files, enter only '.TMP' and not '*.TMP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nly one search string per line.  All of the search string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time will have their matches place in one list.  That is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s for the search strings entered (up to five at a time) will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list.  Capital letters are automatic and need not be ente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to note that all files can be found--hidden,system,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Firs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ode you enter the first characters of the filenames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for.  The first however many characters must match exact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a match.  For example: 'READ' will match 'README' and 'READ.ME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not 'BREA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Par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artial search, enter any part of the filename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for.  That is, any portion of the name you know or are try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arch method exists because some programs create and leave beh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.  A certain DOS program leaves behind '.BAT' files with the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OSC' and 'DOSM'.  Many programs leave behind SETUP, INSTALL, or READ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as much of the name as you can, the search will b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ve.  When searching for file name extensions, another metho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(see 4.5 below).  If you don't know the exact extension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ial search i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option is selected, a list of all filenames which have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is built.  If any files have been deleted by HK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, their duplicates, if not deleted, may appear in the list witho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ful in a number of circumstances.  For instance,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'READ.ME', 'SETUP.EXE' or 'INSTALL.EXE' files are occupying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File Extension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arch method looks for file name extensions.  The extension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 of the file name that appears after the '.'.  For example,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HK203.DOC, the name is HK203, and the extension is DOC.  In this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'.DOC', 'DOC', or 'OC'.  Only the last three letter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re used. (extensions are a max of 3 letters long) From the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e that the last characters of the name.extension must matc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success.  For example, you may have lots of EXE files aroun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X files.  If you specify EX, the EXE's will not be include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pparent that sometimes this is the preferred method, an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the Partial search (see 4.3 above) is b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results from searches are placed into lists.  The list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f any length, so be careful of what you use as a search ke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ant lists may be viewed and edited, tagged for deletion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and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list, it is displayed, up to 15 names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shown at the left of the path\filename is for that grou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or so names.  If you wish to remove an item from the list (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delete), type 'R'.  A box appears in which you will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(1-15) of the enty to be removed from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s are not sequential, don't worry, the missing numb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files that have been previously(recently) deleted by 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(Un)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will see the list letters displayed, along with a   &lt;-----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  Pressing the list letter will cause this to change to  &lt;tagged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letter again, and it will change back to the original symb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must be tagged before that list of files can be dele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, tagging a list does absolutely nothing to th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ag all the lists and exit HK, or tag them all and write th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no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previous function, drop will display a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along with a &lt;------&gt; field.  Selecting the list let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it to become   &lt; drop &gt;.  Once you exit the drop function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(and lists only) marked for 'drop' will cease to exis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useful if you mess up a search, run out of available lis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hopelessly confuse your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list removal is complete, the remaining lis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ord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Vers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Jan 94  Initial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Mar 94  Corrected known bugs, improved search, code impr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1 Apr 94  Major cosmetic alt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Apr 94  changed display function to a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 of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1 May 94  Modified drive selection, exit, tex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May 94  Mouse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1 Jul 94  Additional searches, secure delet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2 Jul 94  Code refin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3 Aug 94  Minor bug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4 by SCOTT A. MIN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 on registration, see file HK203.FRM.  There you will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s on the mechanics of registration.  Registration will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th the most recent version of HK, (A windows versio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the near(?) future. --late 94) and place you on a mailing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desired) for notification of future develop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be provided with a 90 day support period,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 email/mail and voice mail will be answered as fully a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id the user in the event of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442-9427 USA, FAX 616-788-2765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